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828"/>
        <w:gridCol w:w="1842"/>
        <w:gridCol w:w="1276"/>
        <w:gridCol w:w="1418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radové čís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ov úloh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eľ úloh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stro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odpovedný rez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itérium efektivit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orovať pravidelnú konzumáciu mlieka a mliečnych výrobkov a monitoring spotreby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ýšiť spotrebu mlieka a mliečnych výrobkov. V oblasti verejného zdravotníctva monitorovať spotrebu mlieka a mliečnych výrobkov a dodržiavanie hygienických podmienok pri ich podávaní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yšovania spotreby regulovaním školského stravovania, vrátane ponuky cez automaty, bufety a po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ebežne počas každého roka a vyhodnotenie monitoringu v mesiaci apríl každoroč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cento škôl, v ktorých sa zvýšila spotreba mliek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ovať reguláciu príjmu soli v strave podávanej deťom v rámci zariadení školského stravovania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rola dodržiavania regulácie príjmu soli v systéme školského stravovania, v rámci ktorého sa pripravuje strava, vychádzajúca z materiálno-spotrebných noriem a receptúr pre školské stravovanie, rešpektujúcich revidované odporúčané výživové dávky pre obyvateľstvo SR v zmysle Výnosu MZ SR č. S08975-OL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Zníženie dostupnosti potraví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 vysokým obsahom solí, nasýtený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mastných kyselín alebo cuk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v školách (napr. prostredníctvom regulovania potravín a nápojom v školskom stravovaní , vrátane bufetov a pod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2016 a následne každé 4 roky (2020, 20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cento škôl, v ktorých sa dodržiava regulácia príjmu soli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ovať reguláciu príjmu soli v hotových pokrmoch v zariadeniach spoločného stravovania a vo vybraných potravinách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adzovať znižovanie príjmu soli vo výžive a v potravinách ako ovplyvniteľného rizikového faktoru kardiovaskulárnych ochorení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elený monitoring a kontrola v ŠZD v zaradeniach spoločného stravov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k 2016 a následne každé 4 roky (2020, 2024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cento zariadení spoločného stravovania, v ktorých sa dodržiava regulácia príjmu soli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praviť výživové odporúčania v rámci zdravej výživy a prostredníctvom poradní zdravej výživy poskytovať ich širokej verejnost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yšovať informovanie obyvateľstva o zásadách správnej výživ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ktívny prístu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k zmene životného štýlu (napr. zmena spôsobu spoločnéh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travovania atď.) – presadzovanie prostredníctvom poradní zdravej výživy RÚVZ v S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ember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prava materiálov o výživových odporúčaniach v rámci zdravej výživy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tvoriť pracovnú skupinu zameranú na formulovanie zásad zdravej výživy s ohľadom na rizikové faktory výživy a podpory reformulovania potravín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zájomnou spoluprácou odborníkov, zástupcov výrobcov posilňovať a navrhovať aktivity na zlepšenie zloženia potravín a výživ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ivity na podporu zmeny zloženia  potravín s cieľom zvýšenia pozitívnych faktorov vo výžive, resp. regulovanie rizikových zložiek v potraviná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ember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základe záznamov pracovnej skupiny podporovať, navrhovať a sledovať formulovanie zásad zdravej výživy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ovať výživové návyky vo vybraných populačných skupinách v SR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edovať vývoj výživových návykov ako podklad pre vyvíjanie ďalších krokov a postupov intervencie vo výživ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elený monitoring vo vybraných populačných skupinách obyvateľov SR prostredníctvom poradní zdravej výživy RÚVZ v S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 30. 12. 2020, k 30. 12.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hodnotenie výživových návykov vybraných populačných skupín v S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adzovať zásady zdravej výživy a potravín prostredníctvom činností Úradu verejného zdravotníctva SR a regionálnych úradov verejného zdravotníctva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orovať formulovanie a zvyšovanie prostredia pre zdravú výživu a potraviny na všetkých úrovniach s cieľom ochrany a podpory zdravia obyvateľov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ivity na podporu a presadzovanie zdravej výživy a potravín prostredníctvom poradní zdravej výživy RÚVZ v S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ebežne počas každého roka a vyhodnotenie k 30.3. nasledujúceho kalendárneho ro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prava edukačných materiálov , stanovísk,  návrhov o zásadách zdravej výživ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ečiť vyššiu frekvenciu  kontroly bezpečnosti a výživovej hodnoty pokrmov v zariadeniach spoločného stravovania určených pre rizikové populačné skupiny ako sú predškolské, školské zariadenia a zariadenia sociálnych služieb regionálnymi úradmi verejného zdravotníctva SR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ečiť dodržanie zásad zdravej výživy v zariadeniach sociálnych služieb v záujme zabezpečenia ozdravenia výživy prijímateľov v zariadeniach sociálnych služieb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elený štátny zdravotný dozor zameraný na zariadenia spoločného stravov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Z 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ebežne v rokoch 2016 – 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cento skontrolovaných zariadení sociálnych služie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yšovať informovanosť o zásadách správnej výživy a vplyve výživy na zdravie človeka a zdôrazňovať význam prevencie v tejto oblasti prostredníctvom edukačných, prezentačných a publikačných aktiví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ýšiť celkové uvedomenie a pochopenie vplyvu výživy na zdravie človeka a kladného pôsobenia preventívnych zásahov do výživy a režimu stravovani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ivity na podporu a presadzovanie správnej výživ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K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ebežne v rokoch 2016 – 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prava edukačných, prezentačných a publikačných materiálov o zásadách zdravej výživy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orovať zraniteľné populačné skupiny obyvateľstva, konkrétne osoby s ťažkým zdravotným postihnutím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ržať legislatívne podmienky pre zdravé stravovanie osôb s ťažkým zdravotným postihnutím odkázaným na diétne stravovani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ivity zameraná na podporu a presadzovanie podmienok pre zdravé  stravovanie osôb s ťažkým zdravotným postihnutím odkázaným na diétne stravovan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SVR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ebežne v rokoch 2016 - 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rola udržiavania legislatívy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ýšenie informovanosti detí, mladých dospelých a zamestnancov detských domovov o dôležitosti výberu zdravých potravín a konzumácie kvalitnej výživy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ečiť zdravé stravovanie v detských domovoch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ivity zameraná na podporu a presadzovanie zdravého stravovania v detských domovo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SVR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ebežne v rokoch 2016 - 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cento zapojených detských domovov do zdravého stravov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latňovanie programu školské mlieko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oriť spotrebu mlieka a mliečnych výrobkov u žiakov, prispieť k zaisteniu zdravej výživy a súčasne vytvárať zdravé stravovacie návyky. Prostredníctvom spolufinancovania projektu zabezpečiť, aby si žiaci mohli kúpiť mliečne výrobky lacnejši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ivity zameraná na podporu a presadzovanie programu školské mliek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RV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 školskom roku 2016/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cento škôl, v ktorých sa zvýšila spotreba mliek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ečenie programu podpory konzumácie ovocia a zeleniny v školách „Školské ovocie a zelenina“ spolufinancovaného E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ýšenie konzumácie ovocia a zeleniny u detí a žiakov (v materských školách a základných školách a školách so špeciálnym výchovno-vzdelávacími potrebami vo veku 3 až 15 rokov), vplývať na zmenu ich stravovacích návykov a predchádzať chorobám z nadhmotnosti a obezity. Zvýšiť vedomosti o zdravotných účinkoch ovocia a zeleniny. Zabezpečovať sprievodné opatrenia formou návštev detí na poľnohospodárskych farmách. Edukačnými činnosťami obmedziť plytvanie potravinami a tým chrániť životné prostredi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ivity zameraná na podporu a presadzovanie programu „Školské ovocie a zelenina“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RV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 školskom roku 2016/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centá škôl a škôlok ktoré sú zapojené do programu „Školské ovocie a zelenina“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ečovanie ovocia a zeleniny formou bezplatných dodávok pre neziskové alebo charitatívne organizácie, nemocnice, detské domovy alebo domovy dôchodcov, resp. pre akcie zamerané na propagáciu zdravej výživy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latná distribúcia ovocia a zeleniny formou sťahovania produkcie z trhu podľa nariadenia EP a rady č. 1308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ivity zamerané na podporu bezplatných dodávok ovocia a zeleni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RV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roku 2016 každoroč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nožstvo ovocia a zeleniny zabezpečeného formou bezplatných dodávo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ualizovať skladby jedál pre jednotlivé skupiny profesionálnych vojakov a ich detí počas zotavovacích podujatí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stredníctvom štátneho zdravotného dozoru kontrolovať kvalitu, skladovanie potravinárskych produktov a dodržiavanie technologických postupov pri príprave jedál v zariadeniach spoločného stravovania v rezorte obrany. Vo vojenskej tlači informovať o zásadách správnej výživy a o vzťahu výživy a stravovacích návykov k civilizačným chorobám. Prostredníctvom poradenstva monitorovať úroveň výživy a životného štýlu profesionálnych vojakov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elený štátny zdravotný dozor zameraný na zariadenia spoločného stravovania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ebežne v r. 2016 – 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Percento vykonaného štátneho zdravotného dozoru v zariadeniach spoločného stravovania v rezorte obrany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nitorovať a analyzovať stav obsahu Školských vzdelávacích programov škôl a školských zariadení s ohľadom na tému zdravej výživy a zabezpečenie a realizáciu zdraviu prospešných pohybových aktivít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nitorovať a podporovať skvalitnenie zdravého prostredia škôl a školských zariadení ako súčasti výkonu riadiacej činnosti riaditeľov škôl a školských zariadení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ualizovať obsah vzdelávania podľa najnovších vedeckých poznatkov v oblasti výživy detí a mládeže a zdravého životného štýlu. Vytvárať zdravé prostredie v školách a zabrániť tak nárastu rizikových faktorov, ktoré ovplyvňujú vznik neprenosných ochorení z hľadiska prevencie obezit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Podpora projektov a aktiví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zameraných na vývoj nových metó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 postupov intervencií v podp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zdravia nadhmotnosti a obezity. Voľnočasové aktivity zamerané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zmenu životného štýlu, najmä školo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organizovaná športová aktivi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 vzdelávanie v oblasti zdravej výživ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ŠVVaŠ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, 2020, 2023, 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centuálny nárast projektov a aktivít zameraných na vývoj nových metód 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porovať rezortné programy Zdravie na tanieri, Zdravý životný štýl a Celospoločenských programov podpory zdravia a to Školský mliečny program a Program Ovocie a zelenina škôl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ktualizovať materiálno- spotrebné normy pre školské stravovanie so zámerom zlepšiť nutričnú kvalitu potravín určených pre školské stravovani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yzovať plnenie odporúčaných výživových dávok v školskom stravovaní a znížiť využívanie potravín s vysokým obsahom energie, nasýtených tukov, trans- mastných kyselín, cukru a soli, ako aj sledovať príjem nápojov s pridaným cukrom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kračovať vo vytváraní partnerstiev a budovaní spolupráce s relevantnými inštitúciami a so stavovskými organizáciami sa podieľať na odbornom raste zamestnancov zariadení školského stravov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orovať rozvoj školského stravovania, poskytnúť možnosť zdravej voľby ako alternatívu školských bufetov a zvýšiť dennú spotrebu čerstvého ovocia a zelenin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ivity zamerané na podporu a presadzovanie zdravej výživ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ŠVVaŠ 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ždoročne do r. 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cento analyzovaných plnení aktualizovaných materiálno spotrebných noriem a odporúčaných výživových dávok v školskom stravovaní.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685" w:leader="none"/>
        <w:tab w:val="center" w:pos="4536" w:leader="none"/>
        <w:tab w:val="right" w:pos="9072" w:leader="none"/>
        <w:tab w:val="right" w:pos="14004" w:leader="none"/>
      </w:tabs>
      <w:spacing w:before="0" w:after="0"/>
      <w:jc w:val="both"/>
      <w:rPr/>
    </w:pPr>
    <w:r>
      <w:rPr>
        <w:rFonts w:cs="Times New Roman" w:ascii="Times New Roman" w:hAnsi="Times New Roman"/>
        <w:sz w:val="24"/>
        <w:szCs w:val="24"/>
      </w:rPr>
      <w:t>Kritériá efektivity pre merateľnosť dosiahnutia cieľu úlohy</w:t>
      <w:tab/>
      <w:t xml:space="preserve">    </w:t>
      <w:tab/>
      <w:t xml:space="preserve">Príloha 2 </w:t>
    </w:r>
  </w:p>
  <w:p>
    <w:pPr>
      <w:pStyle w:val="Header"/>
      <w:tabs>
        <w:tab w:val="left" w:pos="2685" w:leader="none"/>
        <w:tab w:val="center" w:pos="4536" w:leader="none"/>
        <w:tab w:val="right" w:pos="9072" w:leader="none"/>
        <w:tab w:val="right" w:pos="14004" w:leader="none"/>
      </w:tabs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  <w:tab/>
      <w:tab/>
      <w:t xml:space="preserve">   k návrhu Akčného plán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39:00Z</dcterms:created>
  <dc:creator>Daniela Bezegová</dc:creator>
  <dc:description/>
  <dc:language>en-US</dc:language>
  <cp:lastModifiedBy>Daniela Bezegová</cp:lastModifiedBy>
  <cp:lastPrinted>2016-02-02T10:04:00Z</cp:lastPrinted>
  <dcterms:modified xsi:type="dcterms:W3CDTF">2017-02-14T05:39:00Z</dcterms:modified>
  <cp:revision>2</cp:revision>
  <dc:subject/>
  <dc:title/>
</cp:coreProperties>
</file>