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Návrh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kčný plán pre potraviny a výživu na roky 2017 - 20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Bratislave  ..... 20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vo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živa aj jej </w:t>
      </w:r>
      <w:r>
        <w:rPr>
          <w:rStyle w:val="Hps"/>
          <w:rFonts w:cs="Times New Roman" w:ascii="Times New Roman" w:hAnsi="Times New Roman"/>
          <w:sz w:val="24"/>
          <w:szCs w:val="24"/>
        </w:rPr>
        <w:t>faktory významnou mierou ovplyvňujú zdrav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pohodu každého jednotlivca.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Style w:val="Hps"/>
          <w:rFonts w:cs="Times New Roman" w:ascii="Times New Roman" w:hAnsi="Times New Roman"/>
          <w:sz w:val="24"/>
          <w:szCs w:val="24"/>
        </w:rPr>
        <w:t>odvýživ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nedostat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topový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rvkov</w:t>
      </w:r>
      <w:r>
        <w:rPr>
          <w:rFonts w:cs="Times New Roman" w:ascii="Times New Roman" w:hAnsi="Times New Roman"/>
          <w:sz w:val="24"/>
          <w:szCs w:val="24"/>
        </w:rPr>
        <w:t xml:space="preserve">, nadváha </w:t>
      </w:r>
      <w:r>
        <w:rPr>
          <w:rStyle w:val="Hps"/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sz w:val="24"/>
          <w:szCs w:val="24"/>
        </w:rPr>
        <w:t>obezita a neprenosné</w:t>
      </w:r>
      <w:r>
        <w:rPr>
          <w:rFonts w:cs="Times New Roman" w:ascii="Times New Roman" w:hAnsi="Times New Roman"/>
          <w:sz w:val="24"/>
          <w:szCs w:val="24"/>
        </w:rPr>
        <w:t xml:space="preserve">  chronické </w:t>
      </w:r>
      <w:r>
        <w:rPr>
          <w:rStyle w:val="Hps"/>
          <w:rFonts w:cs="Times New Roman" w:ascii="Times New Roman" w:hAnsi="Times New Roman"/>
          <w:sz w:val="24"/>
          <w:szCs w:val="24"/>
        </w:rPr>
        <w:t>choroby (NCHO</w:t>
      </w:r>
      <w:r>
        <w:rPr>
          <w:rFonts w:cs="Times New Roman" w:ascii="Times New Roman" w:hAnsi="Times New Roman"/>
          <w:sz w:val="24"/>
          <w:szCs w:val="24"/>
        </w:rPr>
        <w:t xml:space="preserve">) sú bezprostredne spojené </w:t>
      </w:r>
      <w:r>
        <w:rPr>
          <w:rStyle w:val="Hps"/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nezdrav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stravou 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majú vysok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ociál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ekonomické náklady, </w:t>
      </w:r>
      <w:r>
        <w:rPr>
          <w:rFonts w:cs="Times New Roman" w:ascii="Times New Roman" w:hAnsi="Times New Roman"/>
          <w:sz w:val="24"/>
          <w:szCs w:val="24"/>
        </w:rPr>
        <w:t>individuálne i celospoločenské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Podľa údajov WH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európsky regió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najviac postihnut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neprenosnými chronickými chorobami, ktoré sú hlavn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ríčin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invalidi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sz w:val="24"/>
          <w:szCs w:val="24"/>
        </w:rPr>
        <w:t>smrti. Kardiovaskulár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ochorenia</w:t>
      </w:r>
      <w:r>
        <w:rPr>
          <w:rFonts w:cs="Times New Roman" w:ascii="Times New Roman" w:hAnsi="Times New Roman"/>
          <w:sz w:val="24"/>
          <w:szCs w:val="24"/>
        </w:rPr>
        <w:t xml:space="preserve">, diabetes 2. typu, </w:t>
      </w:r>
      <w:r>
        <w:rPr>
          <w:rStyle w:val="Hps"/>
          <w:rFonts w:cs="Times New Roman" w:ascii="Times New Roman" w:hAnsi="Times New Roman"/>
          <w:sz w:val="24"/>
          <w:szCs w:val="24"/>
        </w:rPr>
        <w:t>rakovi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a respirač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ochor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štyri hlavné chronické </w:t>
      </w:r>
      <w:r>
        <w:rPr>
          <w:rStyle w:val="Hps"/>
          <w:rFonts w:cs="Times New Roman" w:ascii="Times New Roman" w:hAnsi="Times New Roman"/>
          <w:sz w:val="24"/>
          <w:szCs w:val="24"/>
        </w:rPr>
        <w:t>neprenos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choroby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Style w:val="Hps"/>
          <w:rFonts w:cs="Times New Roman" w:ascii="Times New Roman" w:hAnsi="Times New Roman"/>
          <w:sz w:val="24"/>
          <w:szCs w:val="24"/>
        </w:rPr>
        <w:t>dohroma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redstavuj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77 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Style w:val="Hps"/>
          <w:rFonts w:cs="Times New Roman" w:ascii="Times New Roman" w:hAnsi="Times New Roman"/>
          <w:sz w:val="24"/>
          <w:szCs w:val="24"/>
        </w:rPr>
        <w:t>zaťaženie chorobou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takm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86 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Style w:val="Hps"/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redčasn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úmrtnost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</w:rPr>
        <w:t>Prebyt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telesn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hmotno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body mass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index </w:t>
      </w:r>
      <w:r>
        <w:rPr>
          <w:rFonts w:cs="Times New Roman" w:ascii="Times New Roman" w:hAnsi="Times New Roman"/>
          <w:sz w:val="24"/>
          <w:szCs w:val="24"/>
        </w:rPr>
        <w:t xml:space="preserve">&gt; </w:t>
      </w:r>
      <w:r>
        <w:rPr>
          <w:rStyle w:val="Hps"/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kg/m</w:t>
      </w:r>
      <w:r>
        <w:rPr>
          <w:rStyle w:val="Hps"/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Style w:val="Hps"/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nadmerný príj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energie</w:t>
      </w:r>
      <w:r>
        <w:rPr>
          <w:rFonts w:cs="Times New Roman" w:ascii="Times New Roman" w:hAnsi="Times New Roman"/>
          <w:sz w:val="24"/>
          <w:szCs w:val="24"/>
        </w:rPr>
        <w:t xml:space="preserve">, nasýtených </w:t>
      </w:r>
      <w:r>
        <w:rPr>
          <w:rStyle w:val="Hps"/>
          <w:rFonts w:cs="Times New Roman" w:ascii="Times New Roman" w:hAnsi="Times New Roman"/>
          <w:sz w:val="24"/>
          <w:szCs w:val="24"/>
        </w:rPr>
        <w:t>tukov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trans</w:t>
      </w:r>
      <w:r>
        <w:rPr>
          <w:rStyle w:val="Atn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mastných </w:t>
      </w:r>
      <w:r>
        <w:rPr>
          <w:rStyle w:val="Hps"/>
          <w:rFonts w:cs="Times New Roman" w:ascii="Times New Roman" w:hAnsi="Times New Roman"/>
          <w:sz w:val="24"/>
          <w:szCs w:val="24"/>
        </w:rPr>
        <w:t>kyselín</w:t>
      </w:r>
      <w:r>
        <w:rPr>
          <w:rFonts w:cs="Times New Roman" w:ascii="Times New Roman" w:hAnsi="Times New Roman"/>
          <w:sz w:val="24"/>
          <w:szCs w:val="24"/>
        </w:rPr>
        <w:t xml:space="preserve">, cukru </w:t>
      </w:r>
      <w:r>
        <w:rPr>
          <w:rStyle w:val="Hps"/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sz w:val="24"/>
          <w:szCs w:val="24"/>
        </w:rPr>
        <w:t>soli z potravín a zo strav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tiež</w:t>
      </w:r>
      <w:r>
        <w:rPr>
          <w:rFonts w:cs="Times New Roman" w:ascii="Times New Roman" w:hAnsi="Times New Roman"/>
          <w:sz w:val="24"/>
          <w:szCs w:val="24"/>
        </w:rPr>
        <w:t xml:space="preserve">  </w:t>
      </w:r>
      <w:r>
        <w:rPr>
          <w:rStyle w:val="Hps"/>
          <w:rFonts w:cs="Times New Roman" w:ascii="Times New Roman" w:hAnsi="Times New Roman"/>
          <w:sz w:val="24"/>
          <w:szCs w:val="24"/>
        </w:rPr>
        <w:t>nízka konzumác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zelenin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ovoc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celozrnných výrob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vedú</w:t>
      </w:r>
      <w:r>
        <w:rPr>
          <w:rFonts w:cs="Times New Roman" w:ascii="Times New Roman" w:hAnsi="Times New Roman"/>
          <w:sz w:val="24"/>
          <w:szCs w:val="24"/>
        </w:rPr>
        <w:t xml:space="preserve"> k nárastu </w:t>
      </w:r>
      <w:r>
        <w:rPr>
          <w:rStyle w:val="Hps"/>
          <w:rFonts w:cs="Times New Roman" w:ascii="Times New Roman" w:hAnsi="Times New Roman"/>
          <w:sz w:val="24"/>
          <w:szCs w:val="24"/>
        </w:rPr>
        <w:t>rizikových faktorov</w:t>
      </w:r>
      <w:r>
        <w:rPr>
          <w:rFonts w:cs="Times New Roman" w:ascii="Times New Roman" w:hAnsi="Times New Roman"/>
          <w:sz w:val="24"/>
          <w:szCs w:val="24"/>
        </w:rPr>
        <w:t xml:space="preserve">  vo výžive </w:t>
      </w:r>
      <w:r>
        <w:rPr>
          <w:rStyle w:val="Hps"/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sz w:val="24"/>
          <w:szCs w:val="24"/>
        </w:rPr>
        <w:t>k vzrastajúcim obavám ohľadom vývoja zdravotného stavu obyvateľ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Údaje WHO o zdraví poukazujú na to, že v priemere (hrubý odhad) 57,4 % dospelých vo veku ≥ 20 rokov (u oboch pohlaví) trpí nadváhou alebo obezitou. Nadváha a obezita sa odhadujú za následok asi 320 000 úmrtí mužov a žien v 20 krajinách západnej Európy každoročne. Situácia v krajinách východnej časti európskeho regiónu je obzvlášť znepokojujúca, vzhľadom na tempo vývoja, lebo miera nadváhy a obezity u detí i dospelých v niektorých častiach východnej Európy vzrástla viac ako trikrát od roku 1980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ríčiny obezity zahŕňajú nielen energetickú nerovnováhu, ale tiež vplyv génov, ako aj interakcií medzi nimi a prispievajú tým k rozvoju rôznorodých metabolických porúch. Mnohé vedecké štúdie potvrdili výskyt niektorých zo zdravotných faktorov súvisiacich so životným štýlom (stravovacie návyky, fyzická inaktivita, sedavé návyky, kvalita spánku a jeho množstvo, ako aj duševné napätie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váha a obezita dosahujú v Európe rozmery epidémie. Podľa WHO, obezita je jedným z 10-tich najdôležitejších verejných zdravotných problémov. Predpokladá sa, že ak tento trend zostane zachovaný, v nasledujúcom desaťročí možno očakávať 2,16 miliardy ľudí s nadváhou a 1,12 miliardy obéznych. Spoločný výskyt nadváhy a obezity je v rozmedzí 30 – 80 %, v európskych krajinách. V krajinách EÚ sa uvádza, že nadváha a obezita spolu postihuje 200 miliónov dospelých, viac ako polovica z nich sú muži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Na medzinárodn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úrovni sa postupne prijímajú mnohé opatrenia zamerané na zabránenie rastu obezity a nadváhy. Napríklad, Európs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komis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rok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2007 zverejni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tratég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re Európ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týkajúcu sa výživ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nadváh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Hps"/>
          <w:rFonts w:cs="Times New Roman" w:ascii="Times New Roman" w:hAnsi="Times New Roman"/>
          <w:sz w:val="24"/>
          <w:szCs w:val="24"/>
        </w:rPr>
        <w:t>obezit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tratég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tanovu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integrovaný prístu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EÚ p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zníženie</w:t>
      </w:r>
      <w:r>
        <w:rPr>
          <w:rFonts w:cs="Times New Roman" w:ascii="Times New Roman" w:hAnsi="Times New Roman"/>
          <w:sz w:val="24"/>
          <w:szCs w:val="24"/>
        </w:rPr>
        <w:t xml:space="preserve"> neprenosných chronických </w:t>
      </w:r>
      <w:r>
        <w:rPr>
          <w:rStyle w:val="Hps"/>
          <w:rFonts w:cs="Times New Roman" w:ascii="Times New Roman" w:hAnsi="Times New Roman"/>
          <w:sz w:val="24"/>
          <w:szCs w:val="24"/>
        </w:rPr>
        <w:t>ochorení súvisiaci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o stravo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úla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 týmto zámerom</w:t>
      </w:r>
      <w:r>
        <w:rPr>
          <w:rFonts w:cs="Times New Roman" w:ascii="Times New Roman" w:hAnsi="Times New Roman"/>
          <w:sz w:val="24"/>
          <w:szCs w:val="24"/>
        </w:rPr>
        <w:t xml:space="preserve"> Regionálny výbor </w:t>
      </w:r>
      <w:r>
        <w:rPr>
          <w:rStyle w:val="Hps"/>
          <w:rFonts w:cs="Times New Roman" w:ascii="Times New Roman" w:hAnsi="Times New Roman"/>
          <w:sz w:val="24"/>
          <w:szCs w:val="24"/>
        </w:rPr>
        <w:t>WHO p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Európ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vypracoval výživovú politik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Druhom európskom Akčnom pláne p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otraviny.</w:t>
      </w:r>
      <w:r>
        <w:rPr>
          <w:rFonts w:cs="Times New Roman" w:ascii="Times New Roman" w:hAnsi="Times New Roman"/>
          <w:sz w:val="24"/>
          <w:szCs w:val="24"/>
        </w:rPr>
        <w:t xml:space="preserve"> Ministri </w:t>
      </w:r>
      <w:r>
        <w:rPr>
          <w:rStyle w:val="Hps"/>
          <w:rFonts w:cs="Times New Roman" w:ascii="Times New Roman" w:hAnsi="Times New Roman"/>
          <w:sz w:val="24"/>
          <w:szCs w:val="24"/>
        </w:rPr>
        <w:t>krají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Európskeh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región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rijali</w:t>
      </w:r>
      <w:r>
        <w:rPr>
          <w:rFonts w:cs="Times New Roman" w:ascii="Times New Roman" w:hAnsi="Times New Roman"/>
          <w:sz w:val="24"/>
          <w:szCs w:val="24"/>
        </w:rPr>
        <w:t xml:space="preserve"> v roku 2013 vo </w:t>
      </w:r>
      <w:r>
        <w:rPr>
          <w:rStyle w:val="Hps"/>
          <w:rFonts w:cs="Times New Roman" w:ascii="Times New Roman" w:hAnsi="Times New Roman"/>
          <w:sz w:val="24"/>
          <w:szCs w:val="24"/>
        </w:rPr>
        <w:t>Viedni Viedenskú deklarác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výživ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neprenosné</w:t>
      </w:r>
      <w:r>
        <w:rPr>
          <w:rFonts w:cs="Times New Roman" w:ascii="Times New Roman" w:hAnsi="Times New Roman"/>
          <w:sz w:val="24"/>
          <w:szCs w:val="24"/>
        </w:rPr>
        <w:t xml:space="preserve"> chronické </w:t>
      </w:r>
      <w:r>
        <w:rPr>
          <w:rStyle w:val="Hps"/>
          <w:rFonts w:cs="Times New Roman" w:ascii="Times New Roman" w:hAnsi="Times New Roman"/>
          <w:sz w:val="24"/>
          <w:szCs w:val="24"/>
        </w:rPr>
        <w:t>choroby 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kontexte</w:t>
      </w:r>
      <w:r>
        <w:rPr>
          <w:rFonts w:cs="Times New Roman" w:ascii="Times New Roman" w:hAnsi="Times New Roman"/>
          <w:sz w:val="24"/>
          <w:szCs w:val="24"/>
        </w:rPr>
        <w:t xml:space="preserve"> dokumentu Zdravie </w:t>
      </w:r>
      <w:r>
        <w:rPr>
          <w:rStyle w:val="Hps"/>
          <w:rFonts w:cs="Times New Roman" w:ascii="Times New Roman" w:hAnsi="Times New Roman"/>
          <w:sz w:val="24"/>
          <w:szCs w:val="24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, ktorá </w:t>
      </w:r>
      <w:r>
        <w:rPr>
          <w:rStyle w:val="Hps"/>
          <w:rFonts w:cs="Times New Roman" w:ascii="Times New Roman" w:hAnsi="Times New Roman"/>
          <w:sz w:val="24"/>
          <w:szCs w:val="24"/>
        </w:rPr>
        <w:t>vyzý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k rozhodném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Style w:val="Hps"/>
          <w:rFonts w:cs="Times New Roman" w:ascii="Times New Roman" w:hAnsi="Times New Roman"/>
          <w:sz w:val="24"/>
          <w:szCs w:val="24"/>
        </w:rPr>
        <w:t>zosúladenému postupu krají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</w:rPr>
        <w:t>Uznáv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že stratég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zlepšenie zdravi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diétne oparenia si vyžaduj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vládou vede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opatren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Style w:val="Hps"/>
          <w:rFonts w:cs="Times New Roman" w:ascii="Times New Roman" w:hAnsi="Times New Roman"/>
          <w:sz w:val="24"/>
          <w:szCs w:val="24"/>
        </w:rPr>
        <w:t>v širok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pektre</w:t>
      </w:r>
      <w:r>
        <w:rPr>
          <w:rFonts w:cs="Times New Roman" w:ascii="Times New Roman" w:hAnsi="Times New Roman"/>
          <w:sz w:val="24"/>
          <w:szCs w:val="24"/>
        </w:rPr>
        <w:t xml:space="preserve"> oblastí. Podľa správy o zdravotnom stave obyvateľstva za roky 2012 – 2014 v populácií 0 – 64 má Slovenská republika (SR) mieru úmrtnosti na choroby obehového systému 2,5-krát vyššiu ako Rakúsko, 1,7-krát vyššiu ako Fínsko a 1,2-krát vyššiu ako Česká republik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ľa údajov OECD z roku 2013 dokázalo 7 z 10 krajín redukovať úmrtnosť na ischemickú chorobu srdca o viac ako 40 %, pričom v uvedenom období SR vykázala stagnáciu, resp. nárast počtu úmrtí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živa v patogenéze chronických ochorení sa stala zároveň dôležitým faktorom prevencie.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Podpora a dostupnosť zdravej a pestrej stravy je hlavným atribútom pre zlepšenie zdravia, pohody a kvality života obyvateľstva, podporuje zdravé starnutie a zníženie nerovnosti v oblasti zdravia. Je preto dôležité naďalej podporovať úsilie o posilnenie zdravých potravín a výživy, vzdelávania, zručností a vedomostí obyvateľstva. Významnou je podpora najviac zraniteľných skupín obyvateľov tak, aby mali k dispozícii cenovo dostupné zdravé potraviny a zdravú výživu a mohli viesť aktívny život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ohľadom na odporúčania pre zdravé a zdravie udržiavajúce diéty,</w:t>
        <w:br/>
        <w:t>je dôležité smerovanie k určitým potravinám na báze stravovacích modelov.</w:t>
        <w:br/>
        <w:t>Ako základný ukazovateľ možno uviesť tzv. stredomorskú stravu, ktorá predstavuje</w:t>
        <w:br/>
        <w:t xml:space="preserve">diétny vzor (s vysokým podielom panenského olivového oleja, zeleniny, ovocia, rastlinných bielkovín, celozrnných obilnín, rýb, nízkotučných mliečnych potravín, stredného príjmu alkoholu, s nízkou spotrebou červeného mäsa)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Hlavný strategický cieľ Akčného plánu </w:t>
      </w:r>
      <w:r>
        <w:rPr>
          <w:rFonts w:cs="Times New Roman" w:ascii="Times New Roman" w:hAnsi="Times New Roman"/>
          <w:b/>
          <w:sz w:val="24"/>
          <w:szCs w:val="24"/>
        </w:rPr>
        <w:t>pre potraviny a výživu na roky 2017 – 202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sk-SK"/>
        </w:rPr>
        <w:t>„Zabrániť predčasným úmrtiam a znížiť záťaž súvisiacu s výživou, predchádzanie neprenosným ochoreniam, obezite a možným formám podvýživy, ktoré sú silne ovplyvnené sociálnymi determinantami zdravia a ktoré môžu mať významný negatívny vplyv na pohodu a kvalitu života“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vychádza z WHO akčného plánu pre výživu a potraviny na r. 2014 – 2020, z Bielej knihy (EÚ výživových kritérií z r. 2014), z dokumentu Viedenskej deklarácie pre výživu ako odozvy na Zdravie 2020 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Akčný plán pre potraviny a výživu na roky 2017 – 2025 (ďalej „Akčný plán“) obsahuje cielene zamerané úlohy rezortov zdravotníctva, pôdohospodárstva, školstva, kultúry, práce, sociálnych vecí a rodiny a obrany na podporu a povzbudzovanie  prijatých cieľov zameraných na rizikové faktory výživy a potravín a na podporu a rozvíjanie zdravej stravy, potravín a stravovacích návykov u obyvateľov SR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dravotný stav obyvateľov Slovenskej republiky z hľadiska výskytu neprenosných chronických ochorení a jeho ekonomické dopady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sadný dopad na zdravotný stav a na kvalitu života majú prioritné chronické (neprenosné) choroby obehovej sústavy, nádory, choroby dýchacej a tráviacej sústavy, diabetes, ktoré sú spájané s ovplyvniteľnými faktormi životného štýlu, vrátane výživy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dravotný stav obyvateľov Slovenskej republiky sa síce mierne zlepšuje, ale v porovnaní s inými vyspelými krajinami je stále nepriaznivý. Spomínané neprenosné chronické ochorenia sú stále častejšie zodpovedné za predčasné úmrtia. Chorobnosť a úmrtnosť sa stále viac posúva smerom k nižším vekovým skupinám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 celkového počtu úmrtí 52-55 % pripadá na ochorenia obehovej sústavy, čím im patrí dlhodobo dominantné postavenie. Nádorové ochorenia sú druhou najčastejšou príčinou úmrtí s podielom 25 % zo všetkých úmrtí. Rizikovým javom je stále rastúci výskyt rakoviny hrubého čreva a konečníka ako u mužov, tak u žien. V roku 2014 sa napr. choroby tráviacej sústavy s podielom 5,6 % z celkového počtu úmrtí zaradili na 4. miesto v príčine smrti. Diabetes mellitus - cukrovka patrí medzi závažné chronické ochorenia. Naďalej pretrváva vysoká incidencia prípadov okolo 22 000 nových diabetikov. V 90 % prípadov ide o diabetes mellitus 2, pri ktorom najdôležitejším vonkajším faktorom príčiny vzniku je nadváha, obezita a nízka fyzická aktivita a je sprevádzaný aj niektorými inými ochoreniami (napr. hyperlipidémia, hypertenzia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ľa analýzy údajov INEKO (Inštitútu pre ekonomické a sociálne reformy) bolo zistené, že k najnákladnejším ochoreniam patria: choroby srdca a ciev (vyše 500 mil. eur), nádory (vyše 400 mil. eur), choroby kĺbov a chrbta (vyše 250 mil. eur) a metabolické choroby (cca 150 mil. eur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údajov WHO vyplynulo, že finančné náklady na zdravotníctvo v roku 2013 tvorili  8,2 % HDP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720" cy="3743325"/>
            <wp:effectExtent l="0" t="0" r="0" b="0"/>
            <wp:docPr id="1" name="Obrázok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Zdroj:  WHO, 20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Situácia v oblasti výživy v Slovenskej republi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Spotreba potraví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nalýza spotreby potravín podľa Štatistického úradu Slovenskej republiky (ŠÚ) v r. 2013 ukazuje, že stravovacie zvyklosti nášho obyvateľstva ešte stále nezodpovedajú zdravotným odporúčaniam. Napriek tomu, že trend potravín sa v ostatných rokoch zmenil súčasne so zmenou životného štýlu, naša výživa je energeticky nadmerná a nutrične nevyvážená. Najväčším problémom je nadmerný energetický príjem v spotrebe tukov , ako aj nedostatočne krytý príjem niektorých vitamínov, minerálnych látok, vlákniny a pod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ľa zistení správania sa obyvateľstva v súvislosti s konzumáciou potravín podľa Štatistického úradu v Slovenskej republike z  roku 2014 spotreba strukovín v porovnaní s rokom 2013 sa nezmenila a predstavovala 1,30 kg. V porovnaní s odporúčaným pásmom spotreby (OPS) 2,1 – 3,2 kg by bolo potrebné zvýšiť spotrebu o 0,8 kg na 1 obyvateľa. Spotreba zemiakov bola 47,0 kg  a v porovnaní s rokom 2013 sa znížila  o 0,85 , pričom v porovnaní s OPS je nižšia o 41,7%. Znížila sa tiež spotreba obilnín o 1,5 kg (v hodnote múky) a dosiahla 79,8 kg, došlo však k zvýšeniu spotreby pšeničného pečiva o 1,8 kg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reba cukru a výrobkov z cukru  tvorí 30,0 kg. Oproti roku 2013 sa spotreba cukru znížila o 1,1 kg, avšak zvýšila sa spotreba nečokoládových cukroviniek o 0,6 kg, čo možno považovať za negatívny trend vo výživ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blasti spotreby nealkoholických nápojov prevláda spotreba nealkoholických ochutených nápojov (57,9%)  z celkovej spotreby nealkoholických nápojov  204,9 l, čo znovu možno považovať za negatívny trend vo výžive s ohľadom na príjem cukru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treba vajec bola 198 kusov (12,1 kg), čo je nižšia spotreba o 9 kusov, avšak v porovnaní s OPS (11,2 kg) bola vyššia o 0,9 kg. Spotreba mäsa sa znížila o 5,4 kg (47,9 kg). V štruktúre spotreby mäsa bola spotreba bravčového mäsa vyššia oproti  OPS o 26,1 %. Spotreba mlieka a mliečnych výrobkov sa zvýšila o 8,3 kg (v spotrebe prevládali kyslomliečne výrobky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reba rýb a rybích výrobkov sa oproti roku 2013 zvýšila o 0,3 kg, pričom v porovnaní s OPS je  naďalej o 0,6 kg nižši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treba zeleniny a zeleninových výrobkov v porovnaní s rokom 2013 sa nezmenila, predstavovala 104,7 kg. Spotreba čerstvej zeleniny sa zvýšila o 1,5 kg (75,3 kg), avšak je o 18, 1 % nižšia v porovnaní s pásmom OSP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treba ovocia a ovocných výrobkov sa zvýšila o 5,9 kg na 60,8 kg. V porovnaní s OSP je stále nižšia o 37,1 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 Správanie sa obyvateľov k potravinám a výžive </w:t>
      </w:r>
    </w:p>
    <w:p>
      <w:pPr>
        <w:pStyle w:val="1hlavntextbezmedzer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 údajov prieskumu zdravotného uvedomenia obyvateľov SR vykonaného  Úradom verejného zdravotníctva SR (ÚVZ SR) v r. 2014 vyplynulo, že polovica respondentov (42,0 %) pije mlieko každý deň/obdeň. So stúpajúcim vekom sa u respondentov znižuje frekvencia pitie mlieka každý deň/obdeň. Klesajúci a kritický trend v spotrebe mlieka sa prejavuje v nedostatočnom krytí spotreby vápnika. Väčšina respondentov konzumuje ovocie každý deň (52,7 %). Surovú zeleninu konzumuje 42,2 % respondentov 1-2-krát týždenne. Na porovnanie mesta a vidieka, 20,5 % žien z mesta a 18,2 % žien z vidieka konzumuje každodenne varenú a dusenú zeleninu oproti mužom z mesta 15,7 % a 13,9 %. Väčšina respondentov (40,8 %) konzumuje chlieb a pečivo (svetlé) každý deň/obdeň, viac mužov 45,2 % a menej žien 36,4 %. Väčšina respondentov konzumuje sladkosti (39,9 %) 1-2-krát týždenne. Až 12,7 % respondentov, ktorí trpia diabetes mellitus konzumuje sladkosti každý deň alebo obdeň. Konzumácia bravčového mäsa má v Slovenskej republike alarmujúce štatistiky. 58,1 % respondentov uviedlo, že konzumuje bravčové mäso 1-2-krát týždenne, a 36,6 % respondentov konzumuje 1-2-krát mesačne údeniny. Na druhej strane spotreba rýb, 45,7 % respondentov konzumuje ryby 1-2-krát mesačne. Väčšina respondentov (51,8 %) pije kofeínové nápoje ako kola, káva každý deň/obdeň. Jeden až dvakrát týždenne pije malinovky 26,9 % mužov a 19,8 % žien.</w:t>
      </w:r>
    </w:p>
    <w:p>
      <w:pPr>
        <w:pStyle w:val="1hlavntextbezmedzer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výsledkov monitoringu výživového stavu vybraných skupín dospelej populácie SR, ktorý vykonali Úrad verejného zdravotníctva SR a regionálne úrady verejného zdravotníctva v SR v r. 2011 až 2014 vyplýva, že stravovanie v oblasti príjmu rizikových faktorov u nášho obyvateľstva sa rozvíja v pásme mierneho zníženia energetického príjmu. Naďalej pokračuje  s vysokou spotrebou živočíšnych tukov a bielkovín, ďalej v zníženej spotrebe celkových sacharidov a v náraste spotreby kuchynskej soli a cholesterolu zo stravy. Pozitívne je, že bola zaznamenaná postupne narastajúca spotreba hrubej vlákniny vo všetkých vekových skupinách ľahko pracujúcich mužov a žien (Príloha). Pretrvávajúcu nepriaznivú situáciu v stravovacích zvyklostiach možno nepriamo spájať aj s trendom v spotrebe potravín nevhodných z pohľadu zdravej výživ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Výskyt nadváhy a obezity podľa výsledkov skríningu CINDI programu z rokov 1993, 1998, 2003 a 2008 sa pri vekovej štandardizácii u 25 – 65 ročných mužov postupne zvyšoval. V roku 2008 tvoril výskyt obéznych mužov podľa BMI 20,5 %, počet mužov s nadváhou sa nemenil (48 %), u žien obe hodnoty zostávajú približne rovnaké – v roku 2008 sa počet žien s nadváhou pohyboval okolo 36 %, počet žien s BMI v pásme obezity bol okolo 20 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živa sa podieľa na narastajúcej detskej obezite. Podľa posledných údajov Úradu verejného zdravotníctva SR v r. 2011 celkový podiel detí s nadmernou hmotnosťou vrátane obezity sa v roku 2001 pohyboval v rozpätí 9 – 13 %, z toho 3,3 – 4,6 % detí bolo obéznych. Počas nasledujúcej dekády sa výskyt obezity </w:t>
      </w:r>
      <w:r>
        <w:rPr>
          <w:rFonts w:cs="Times New Roman" w:ascii="Times New Roman" w:hAnsi="Times New Roman"/>
          <w:bCs/>
          <w:sz w:val="24"/>
          <w:szCs w:val="24"/>
        </w:rPr>
        <w:t>zdvojnásobil</w:t>
      </w:r>
      <w:r>
        <w:rPr>
          <w:rFonts w:cs="Times New Roman" w:ascii="Times New Roman" w:hAnsi="Times New Roman"/>
          <w:sz w:val="24"/>
          <w:szCs w:val="24"/>
        </w:rPr>
        <w:t xml:space="preserve"> a v súčasnosti dosahuje u 10 – 12 ročných chlapcov 10 %, u 7 – 12 ročných dievčat 8,5 %. Podiel nadmernej hmotnosti, vrátane obezity vzrástol v závislosti od vekových skupín a pohlavia na 13 % (16 – 18 r. dievčatá) až 25 % (10 – 12 r. chlapci). </w:t>
      </w:r>
      <w:r>
        <w:rPr>
          <w:rFonts w:cs="Times New Roman" w:ascii="Times New Roman" w:hAnsi="Times New Roman"/>
          <w:bCs/>
          <w:sz w:val="24"/>
          <w:szCs w:val="24"/>
        </w:rPr>
        <w:t xml:space="preserve">V záujme zníženia prevalencie obezity a s ňou súvisiacich ochorení u detí a mládeže sa Slovenská republika zapojila do aktivít v rámci EÚ akčného plánu detskej obezity 2014 - 2020 a implementovala jeho úlohy do Národného </w:t>
      </w:r>
      <w:r>
        <w:rPr>
          <w:rFonts w:cs="Times New Roman" w:ascii="Times New Roman" w:hAnsi="Times New Roman"/>
          <w:sz w:val="24"/>
          <w:szCs w:val="24"/>
        </w:rPr>
        <w:t xml:space="preserve">akčného plánu v prevencii obezity na roky  2015 - 2025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3 Ovplyvniteľné rizikové faktory výživy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prenosné chronické ochorenia (NCHO) sú hlavnou príčinou smrti vo svete (68 %), čo je 38 miliónov vo svete. Ovplyvniteľné rizikové faktory, ako je nevhodná výživa a fyzická inaktivita, sú jednou z najčastejších príčin NCHO a taktiež rizikovým faktorom pre vznik obezity, ktoré rapídne rastú globálne. WHO Európsky Akčný plán pre výživu 2015 - 2020 , prijatý v nadväznosti na Viedenskú deklaráciu o výžive a neprenosných chronických ochoreniach v kontexte  Zdravie 2020, vyzýva k vytvoreniu prostredia zdravých potravín a nápojov, najmä pokiaľ ide o vysoký obsah energie, pridané cukry, nasýtené tuky, trans-mastné kyseliny a so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idané cukry</w:t>
      </w:r>
      <w:r>
        <w:rPr>
          <w:rFonts w:cs="Times New Roman" w:ascii="Times New Roman" w:hAnsi="Times New Roman"/>
          <w:sz w:val="24"/>
          <w:szCs w:val="24"/>
        </w:rPr>
        <w:t xml:space="preserve"> v potravinách, vrátane nápojov prispievajú  celkovo k vyššej energetickej hodnote takýchto potravín,  k narušeniu energetickej rovnováhy v organizme, k narušeniu udržania zdravej telesnej hmotnosti a zabezpečenia optimálneho príjmu živín. Podľa zistení WHO vzrastajú obavy, že príjem pridaných cukrov, napr. čiastočne vo forme sladených nápojov, zvyšuje celkový príjem energie a môže redukovať príjem jedál obsahujúcich nutrične vyváženejšie kalórie, viesť k nezdravej strave, narastaniu hmotnosti a zvyšovaniu rizika NCHO. Európsky úrad pre bezpečnosť potravín (EFSA) vo vedeckom stanovisku k problematike referenčných výživových hodnôt celkových sacharidov a vlákniny z r. 2010 poukázal, že pri vysokom príjme cukrov (viac ako 20 E % denného príjmu) stúpajú hladiny triglyceridov v krvnom sére a koncentrácie cholesterolu. Ako bezpečná dávka pre populáciu alebo jednotlivca z pridaných cukrov je uvedená hodnota menej ako 10 E % denného príjmu. Podľa posledného akceptovaného návrhu dokumentu z r. 2015 - EÚ  rámca pre národné iniciatívy vo vybraných nutrientoch (Príloha II: Pridaný cukor), hlavnými zdrojmi vo výžive pre pridaný cukor sa uvádzajú napr. cukrom sladené nápoje, cukrom sladené mliečne výrobky, raňajkové cereálie, pekárske výrobky s cukrom, cukrovinky, hotové jedlá, pokrmy v školskom stravovaní, sladké pochutiny, omáčky, cukrárske výrobky, kandizované ovocie a zelenina. Zároveň sa navrhuje zamerať národné aktivity na tieto kategórie potraví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rans-mastné kyseliny</w:t>
      </w:r>
      <w:r>
        <w:rPr>
          <w:rFonts w:cs="Times New Roman" w:ascii="Times New Roman" w:hAnsi="Times New Roman"/>
          <w:sz w:val="24"/>
          <w:szCs w:val="24"/>
        </w:rPr>
        <w:t xml:space="preserve"> predstavujú osobitý druh nenasýtených mastných kyselín. V nariadení (EÚ) č. 1169/2011 sa vymedzujú ako „nasýtené kyseliny najmenej s jednou nekonjugovanou (t. j. prerušenou aspoň jednou metylénovou skupinou) dvojitou väzbou C-C v transkonfigurácii. Niektoré trans-mastné kyseliny sa vyrábajú priemyselne a hlavným potravinovým zdrojom priemyselných mastných kyselín sú čiastočne hydrogenované oleje. Čiastočne hydrogenované oleje všeobecne obsahujú nasýtené a nenasýtené tuky vrátane trans-mastných kyselín v rôznych podieloch (od malého množstva až po vyše 50 %) podľa použitej výrobnej technológie. Trans-mastné kyseliny môžu byť zároveň prirodzene prítomné v potravinách pochádzajúcich od prežúvavcov, ako sú mliečne výrobky alebo mäso z hovädzieho dobytka, oviec alebo kôz. Znižovanie obsahu trans-mastných kyselín sa predovšetkým zameriava na priemyselne vyrábané trans-mastné kyseliny, pretože ich podiel možno v týchto tukoch upraviť, zatiaľ čo podiel trans-mastných kyselín v tukoch prežúvavcov je relatívne stabilný. Zdroje trans-mastných kyselín z prežúvavcov prispievajú k 0,3 až 0,8 g denného energetického príjmu v závislosti od stravovacích návykov obyvateľov v rámci Európy. Vysoký príjem trans-mastných kyselín je jedným z rizikových faktorov vedúcich k vzniku koronárnej choroby srdca. Obsah priemyselne vyrobených trans-mastných kyselín v potravinách je rôzny, avšak niektoré potraviny obsahujú vysoké množstvo trans-mastných kyselín (napr. sušienky alebo pukance 40-50 g trans-mastných kyselín/100 g tuku).Ako najvhodnejší prístup na regulovanie trans-mastných kyselín sa javí legislatívny prístup so stanovením limitu. Napríklad v Dánsku po zavedení zákonných limitov pre priemyselné trans-mastné kyseliny sa znížil počet úmrtí spôsobenými kardiovaskulárnymi chorobami v priemere približne o 14,2 úmrtí na 100 000 obyvateľov ročne. Uvedené údaje uviedla Európska komisia v správe pre Európsky Parlament a Radu EÚ zo dňa 3. 12. 2015 k problematike trans – mastných kyselín v potravinách a celkovo v strave obyvateľstva Únie, ktorú pripravila v nadväznosti na čl. 30 ods. 7 nariadenia (ES) 1169/2011 o poskytovaní informácií o potravinách spotrebiteľom. Za bezpečný príjem trans-mastných kyselín sa považuje čo najnižší možný príjem (resp. hodnota v rozmedzí 0,01 – 0,03 g priemyselných trans-mastných kyselín denne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revízia Odporúčaných výživových dávok pre obyvateľov SR, aktualizovaná v r. 2015 (uverejnená vo vestníku Ministerstva zdravotníctva SR) odporúča  v oblasti príjmu trans-mastných kyselín  menej ako 1% z energie pre všetky fyziologické skupiny populácie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ľa uvedenej 9. revízie Odporúčaných výživových dávok pre obyvateľov SR, je odporúčaný denný príjem </w:t>
      </w:r>
      <w:r>
        <w:rPr>
          <w:rFonts w:cs="Times New Roman" w:ascii="Times New Roman" w:hAnsi="Times New Roman"/>
          <w:b/>
          <w:sz w:val="24"/>
          <w:szCs w:val="24"/>
        </w:rPr>
        <w:t xml:space="preserve">kuchynskej soli </w:t>
      </w:r>
      <w:r>
        <w:rPr>
          <w:rFonts w:cs="Times New Roman" w:ascii="Times New Roman" w:hAnsi="Times New Roman"/>
          <w:sz w:val="24"/>
          <w:szCs w:val="24"/>
        </w:rPr>
        <w:t xml:space="preserve">pre deti od 15 r. a dospelú populáciu 5 g na deň (u mladších detí od 0,5 g až 2 g na deň v závislosti od veku), čo je v súlade s odporúčaniami WHO. Až 95 % sodíka je konzumovaných vo forme soli. Príjem soli u obyvateľov EÚ sa pohybuje od 8 do12 g/deň (v SR 8 – 9 g/deň). Vysoký krvný tlak, rizikový faktor kardiovaskulárnych ochorení a mozgových príhod, súvisí s vysokým príjmom sodíka a nízkym príjmom draslíka. Viaceré štúdie ukázali, že znížením príjmu soli sa znižuje krvný tlak (najmä u ľudí s vysokým krvným tlakom, obéznych a v pokročilejšom veku). V EÚ Stratégii pre výživu, nadváhu a obezitu z r. 2007, prijatej Radou EÚ v decembri 2007, boli dané priority na vytváranie zdravšej výživy a potravín, medzi ktoré patria aj opatrenia zamerané na znižovanie obsahu soli v potravinách, vrátane označovania potravín a reformulácie potravín. Podľa WHO materiálu z r. 2013 týkajúceho sa mapovania situácie iniciatív krajín Európskeho regiónu na zníženie príjmu soli, potraviny, ktoré najviac prispievajú k príjmu soli, sú napr: chlieb, mäsové výrobky, syry, hotové jedlá, polievky, raňajkové cereálie, rybie výrobky, slané pochutiny, jedlá zo spoločného stravovania at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. 2015 Ministerstvo zdravotníctva SR prijalo legislatívne opatrenie na obmedzenie príjmu soli sprísnením pridávaného množstva pre kuchynskú soľ v chlebe, pekárskych výrobkoch a v hotových pokrmoch podávaných v zariadeniach spoločného stravovani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Usmerňovanie zdravej výživy v SR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Súčasný rámec regulovania politiky zdravia a ovplyvniteľných rizikových faktorov životného štýlu (vrátane výživy a stravovania), najmä vo vzťahu k neprenosným chronickým ochoreniam na Slovensku, je vymedzený hlavne v  Aktualizácii  Národného programu podpory zdravia v Slovenskej republike (r. 2014), ktorý nadväzuje na dokument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sk-SK"/>
        </w:rPr>
        <w:t xml:space="preserve">„Zdravie 2020: Európsky politický rámec na podporu vládnych a spoločenských aktivít pre zdravie a prosperitu“ a v Národnom akčnom pláne v prevencii obezity na roky 2015 – 2025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first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Vo všeobecnosti, v daných legislatívnych podmienkach, programoch, projektoch a intervenčných aktivitách zainteresovaných rezortov je oblasť, v ktorej sa v súčasnosti uplatňuje regulovanie potravín a výživy v SR,  rozdelená do týchto okruhov:</w:t>
      </w:r>
    </w:p>
    <w:p>
      <w:pPr>
        <w:pStyle w:val="Odsekzoznamu"/>
        <w:numPr>
          <w:ilvl w:val="0"/>
          <w:numId w:val="11"/>
        </w:numPr>
        <w:ind w:left="60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regulovanie bezpečnosti potravín a stravovania a povinností prevádzkovateľov potravinárskych podnikov prostredníctvom legislatívnych požiadaviek a ich kontrola orgánmi úradnej kontroly v SR,</w:t>
      </w:r>
    </w:p>
    <w:p>
      <w:pPr>
        <w:pStyle w:val="Odsekzoznamu"/>
        <w:numPr>
          <w:ilvl w:val="0"/>
          <w:numId w:val="5"/>
        </w:numPr>
        <w:ind w:left="60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amo regulovanie prevádzkovateľov pri vytváraní bezpečných potravín a výživy prostredníctvom systémov správnej výrobnej praxe a správnej poľnohospodárskej praxe,</w:t>
      </w:r>
    </w:p>
    <w:p>
      <w:pPr>
        <w:pStyle w:val="Odsekzoznamu"/>
        <w:numPr>
          <w:ilvl w:val="0"/>
          <w:numId w:val="5"/>
        </w:numPr>
        <w:ind w:left="60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intervenčné opatrenia v podpore produkcie a výroby zdravších potravín a výživy.</w:t>
      </w:r>
    </w:p>
    <w:p>
      <w:pPr>
        <w:pStyle w:val="Odsekzoznamu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Odsekzoznamu"/>
        <w:ind w:left="0" w:first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rincípy pre regulovanie sú dané, napr.: </w:t>
      </w:r>
    </w:p>
    <w:p>
      <w:pPr>
        <w:pStyle w:val="Odsekzoznamu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legislatívnymi požiadavkami, napr. zákonom č. 152/1995 Z.z, o potravinách, zákonom č. 355/2007 Z.z. o ochrane, podpore a rozvoji verejného zdravia a o zmene a doplnení niektorých zákonov, nariadením (ES) č.1169/2011 a ďalšími,</w:t>
      </w:r>
    </w:p>
    <w:p>
      <w:pPr>
        <w:pStyle w:val="Odsekzoznamu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vyšovaním informovanosti obyvateľov prostredníctvom označovania potravín a pomoci pri správnej voľbe potravín prostredníctvom legislatívnych opatrení (napr. (ES) č.1169/2011)  a dobrovoľných akcií,</w:t>
      </w:r>
    </w:p>
    <w:p>
      <w:pPr>
        <w:pStyle w:val="Odsekzoznamu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odporou produkcie výroby zdravých potravín a výživy,  </w:t>
      </w:r>
    </w:p>
    <w:p>
      <w:pPr>
        <w:pStyle w:val="Odsekzoznamu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odporou národných kampaní zameraných na zdravé potraviny a výživu,</w:t>
      </w:r>
    </w:p>
    <w:p>
      <w:pPr>
        <w:pStyle w:val="Odsekzoznamu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výchovou a vzdelávaním k zdravému životnému štýlu a výžive v školách,</w:t>
      </w:r>
    </w:p>
    <w:p>
      <w:pPr>
        <w:pStyle w:val="Odsekzoznamu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regulovaním stravovania v rizikových populačných skupinách ako sú napr. predškolské, školské zariadenia, nemocnice, domovy sociálnej starostlivosti  a ďalšie,</w:t>
      </w:r>
    </w:p>
    <w:p>
      <w:pPr>
        <w:pStyle w:val="Odsekzoznamu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vzdelávaním a usmerňovaním obyvateľov o správnej voľbe potravín a zdravej výžive, </w:t>
      </w:r>
    </w:p>
    <w:p>
      <w:pPr>
        <w:pStyle w:val="Odsekzoznamu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vzájomnou spoluprácou s výrobcami potravín, poskytovateľmi stravovania pre verejnosť pri znižovaní rizikových faktorov výživy a formulovaní  zdravších zásad pre potraviny a výživu.</w:t>
      </w:r>
    </w:p>
    <w:p>
      <w:pPr>
        <w:pStyle w:val="Odsekzoznamu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Odsekzoznamu"/>
        <w:numPr>
          <w:ilvl w:val="0"/>
          <w:numId w:val="5"/>
        </w:numPr>
        <w:ind w:left="284" w:hanging="284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Ciele Akčného plánu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Cieľom Akčného plánu je dosiahnuť integrované aktivity v oblasti spoločného prístupu rezortov, výrobcov potravín, vedeckých inštitúcií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znížiť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záťaž, predchádzať neprenosným</w:t>
      </w:r>
      <w:r>
        <w:rPr>
          <w:rFonts w:cs="Times New Roman" w:ascii="Times New Roman" w:hAnsi="Times New Roman"/>
          <w:sz w:val="24"/>
          <w:szCs w:val="24"/>
        </w:rPr>
        <w:t xml:space="preserve"> ochoreniam </w:t>
      </w:r>
      <w:r>
        <w:rPr>
          <w:rStyle w:val="Hps"/>
          <w:rFonts w:cs="Times New Roman" w:ascii="Times New Roman" w:hAnsi="Times New Roman"/>
          <w:sz w:val="24"/>
          <w:szCs w:val="24"/>
        </w:rPr>
        <w:t>súvisiac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ýživou, </w:t>
      </w:r>
      <w:r>
        <w:rPr>
          <w:rStyle w:val="Hps"/>
          <w:rFonts w:cs="Times New Roman" w:ascii="Times New Roman" w:hAnsi="Times New Roman"/>
          <w:sz w:val="24"/>
          <w:szCs w:val="24"/>
        </w:rPr>
        <w:t>obezitou,</w:t>
      </w:r>
      <w:r>
        <w:rPr>
          <w:rFonts w:cs="Times New Roman" w:ascii="Times New Roman" w:hAnsi="Times New Roman"/>
          <w:sz w:val="24"/>
          <w:szCs w:val="24"/>
        </w:rPr>
        <w:t xml:space="preserve"> ako aj </w:t>
      </w:r>
      <w:r>
        <w:rPr>
          <w:rStyle w:val="Hps"/>
          <w:rFonts w:cs="Times New Roman" w:ascii="Times New Roman" w:hAnsi="Times New Roman"/>
          <w:sz w:val="24"/>
          <w:szCs w:val="24"/>
        </w:rPr>
        <w:t>všetký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forma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odvýživy</w:t>
      </w:r>
      <w:r>
        <w:rPr>
          <w:rFonts w:cs="Times New Roman" w:ascii="Times New Roman" w:hAnsi="Times New Roman"/>
          <w:sz w:val="24"/>
          <w:szCs w:val="24"/>
        </w:rPr>
        <w:t xml:space="preserve">. Ciele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rovnako ako hlavný strategický cieľ vychádzajú z WHO akčného plánu pre výživu a potraviny na r. 2014-2020, z Bielej knihy (EÚ výživových kritérií z r. 2014) a z dokumentu Viedenskej deklarácie pre výživu ako odozvy na Zdravie 2020. </w:t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Všeobecné ciele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Akčného plánu sú zamerané na podporu zlepšenia  celkovej kvality výživy a výživového stavu obyvateľstva a podporu zdravia a pohody cez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ytvorenie zdravšieho prostredia výživy, potravín a nápojov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porovania zdravej výživy po celý život, najmä pre najzraniteľnejšie skupiny populáci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Posilnenie systémov na podporu zdravej výživy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Podporu sledovania, monitorovania, hodnotenia a výskumu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Posilňovanie riadenia, spolupráce a siete, aby sa zaručil prístup k zdravším  potravinám a výžive.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nkrétne ciele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Akčného plánu sú zamerané na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Znižovanie celkového vplyvu všetkých foriem výživy s vysokým obsahom energie, nasýtených tukov, trans-mastných kyselín, cukru a soli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Zabezpečenie primeraných opatrení pre nezávislé sledovanie a hodnotenie dosiahnutia cieľov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Nástroje na podporu zdravého stravovania,  osobitne s ohľadom na zraniteľné populačné skupiny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Podporu zmeny zloženia výživy, zlepšenie nutričnej kvality potravín, označovanie potravín a zdravého prostredia predaja a reklamy potravín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Zapojenie sa do medzirezortnej spolupráce s cieľom uľahčiť zdravší výber potravín prednostne v zariadeniach, ako sú školy, škôlky, nemocnice, verejné inštitúcie a pracoviská, sociálne zariadenia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blasti  potravín a vo výžive bude potrebné pokračovať v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ižovaní príjmu rizikových faktorov, ako sú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chynská soľ (na 5 g na deň u dospelej populácie a u detí od 15 r. podľa  OVD)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ýtené tuky (na menej ako 10 % energetického  príjmu na deň),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-mastné kyseliny (na menej ako 1 % energetického príjmu na deň),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dané cukry (na menej ako 10% energetického príjmu na deň)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yšovaní príjmu pozitívnych faktorov, ako sú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áknina (na 24 až 28 g na deň u dospelej populácie a u detí od 15 r. podľa OVD)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-nenasýtené mastné kyseliny typu n-3 a n-6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tamíny C, E, D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erálne látky a stopové prvky (vápnik, železo, jód)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pore správnych stravovacích návykov, ako sú </w:t>
      </w:r>
    </w:p>
    <w:p>
      <w:pPr>
        <w:pStyle w:val="Odsekzoznamu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ava založená na rôznych potravinách s prevahou potravín s nižšou energetickou hodnotou a potravín rastlinného pôvodu; celodennú stravu rozdeliť do 4 – 5 menších porcií,</w:t>
      </w:r>
    </w:p>
    <w:p>
      <w:pPr>
        <w:pStyle w:val="Odsekzoznamu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právny pitný režim prispôsobený veku a fyzickej záťaži, uprednostniť pitnú vodu, pramenitú vodu. </w:t>
      </w:r>
    </w:p>
    <w:p>
      <w:pPr>
        <w:pStyle w:val="Odsekzoznamu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zloženia a zmeny zloženia potravín kladie dôraz na kategórie potravín, ktoré obsahujú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vlákninu, kde patria celozrnné výrobky na báze obilnín, zelenina, strukoviny, ovocie, zemiaky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bielkoviny a vápnik v mliečnych výrobkoch; bielkoviny v mäsových a rybích výrobkov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poly-nenasýtené mastné kyseliny v rastlinných nerafinovaných olejoch a tukoch, v rybách a rybacích výrobkoch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vitamíny a minerálne látky v ovocí, zelenine, strukovinách, zemiakoch a pridávané do vybraných potravín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a zmeny zloženia potravín kladie dôraz na kategórie potravín, ktoré obsahujú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nasýtené tuky a trans-mastné kyseliny ako sú hydrogenované oleje a tuky a potraviny, do ktorých sa pridávajú (napr. niektoré cukrárske výrobky, pekárske a pečivárske výrobky, omáčky a dressingy, hotové polievky, mäsové výrobky)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kuchynskú soľ (pridávanú do potravín a pokrmov)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pridané cukry (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pridané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do nápojov a potravín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 ďalšom období je potrebné venovať väčšiu pozornosť preventívnym opatreniam, ktoré sa z hľadiska dlhodobej praxe a skúseností osvedčili ako efektívnejšie (napr. monitoring výživového stavu spojený s individuálnym poradenstvom, aktivity zamerané na podporu zdravej výživy a na vzdelávanie detí, mládeže a matky, dotačná politika potravín s vysokou výživovou hodnotou, osveta a edukačná činnosť cez internet, efektívnejšie informovanie verejnosti o zdravej výžive, označovanie potravín a podporovanie správnej voľby potravín, starostlivosť o zamestnancov atď.) a preniesli väčší dôraz na vytváranie spolupráce verejných inštitúcií, napr. s potravinárskym sektorom, so spotrebiteľskými organizáciami a médiam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pora verejných informačných kampaní a poskytovanie informácií spotrebiteľom a rôznym cieľovým skupinám obyvateľstva s cieľom zvyšovania </w:t>
      </w:r>
      <w:r>
        <w:rPr>
          <w:rFonts w:cs="Times New Roman" w:ascii="Times New Roman" w:hAnsi="Times New Roman"/>
          <w:bCs/>
          <w:sz w:val="24"/>
          <w:szCs w:val="24"/>
        </w:rPr>
        <w:t>celkového uvedomenia a pochopenia vplyvu výživy a režimu stravovania na zdravie človeka, vzdelávanie o označovaní potravín umožnia tzv. informovanú voľbu spotrebiteľa, ku ktorej významne prispieva spoločná legislatíva EÚ, najmä v oblasti výživových a zdravotných tvrdení o potravinách a o všeobecnom  poskytovaní informácií o potravinách spotrebiteľov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V prípade presadzovania zdravšieho spôsobu stravovania, napr. </w:t>
      </w:r>
      <w:r>
        <w:rPr>
          <w:rFonts w:cs="Times New Roman" w:ascii="Times New Roman" w:hAnsi="Times New Roman"/>
          <w:sz w:val="24"/>
          <w:szCs w:val="24"/>
        </w:rPr>
        <w:t xml:space="preserve">v zariadeniach spoločného stravovania reštauračného typu, predškolského a školského stravovania, pri realizácii vzdelávania zamestnancov zariadení spoločného stravovania zameranom na zdravú výživu a zdravé formy stravovania, dobrovoľnej zmene zloženia vyrábaných potravín s cieľom ich priaznivejšieho zloženia (napr. zníženia energetickej hodnoty, množstva pridávanej soli, nasýtených tukov, trans-mastných kyselín a cukru v potravinách). Dôraz je potrebné dať na silné opatrenia na zníženie celkového dopadu na deti - všetkých foriem marketingu potravín s vysokým obsahom energie, nasýtených tukov, trans-mastných kyselín, cukru a soli, ako sú napr. nápoje s pridaným cukrom, cukrovinky, slané a sladké pochutiny a podobné potraviny s vyšším obsahom uvedených rizikových faktorov. Uvádzanie takýchto potravín ovplyvňuje u detí výber potravín a návyky, je spojené s nezdravým stravovaním a zvýšením rizík pre nadváhu a obezitu a rozvoj neprenosných chronických ochorení v dospelom veku, ako sú hlavne kardiovaskulárne ochorenia, nádorové ochorenia a niektoré metabolické ochorenia, najmä diabetes melitus II. typu. Podľa údajov Európskeho regiónu WHO objavujúce sa dôkazy naznačujú, že nevhodné účinky na trhu v tejto oblasti pretrvávajú do dospelost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Hlavným z</w:t>
      </w:r>
      <w:r>
        <w:rPr>
          <w:rStyle w:val="Hps"/>
          <w:rFonts w:cs="Times New Roman" w:ascii="Times New Roman" w:hAnsi="Times New Roman"/>
          <w:sz w:val="24"/>
          <w:szCs w:val="24"/>
        </w:rPr>
        <w:t>áme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je podstat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znížiť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záťaž a predchádzať neprenosným</w:t>
      </w:r>
      <w:r>
        <w:rPr>
          <w:rFonts w:cs="Times New Roman" w:ascii="Times New Roman" w:hAnsi="Times New Roman"/>
          <w:sz w:val="24"/>
          <w:szCs w:val="24"/>
        </w:rPr>
        <w:t xml:space="preserve"> ochoreniam </w:t>
      </w:r>
      <w:r>
        <w:rPr>
          <w:rStyle w:val="Hps"/>
          <w:rFonts w:cs="Times New Roman" w:ascii="Times New Roman" w:hAnsi="Times New Roman"/>
          <w:sz w:val="24"/>
          <w:szCs w:val="24"/>
        </w:rPr>
        <w:t>súvisiac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ýživou, </w:t>
      </w:r>
      <w:r>
        <w:rPr>
          <w:rStyle w:val="Hps"/>
          <w:rFonts w:cs="Times New Roman" w:ascii="Times New Roman" w:hAnsi="Times New Roman"/>
          <w:sz w:val="24"/>
          <w:szCs w:val="24"/>
        </w:rPr>
        <w:t>obezitou,</w:t>
      </w:r>
      <w:r>
        <w:rPr>
          <w:rFonts w:cs="Times New Roman" w:ascii="Times New Roman" w:hAnsi="Times New Roman"/>
          <w:sz w:val="24"/>
          <w:szCs w:val="24"/>
        </w:rPr>
        <w:t xml:space="preserve"> ako aj </w:t>
      </w:r>
      <w:r>
        <w:rPr>
          <w:rStyle w:val="Hps"/>
          <w:rFonts w:cs="Times New Roman" w:ascii="Times New Roman" w:hAnsi="Times New Roman"/>
          <w:sz w:val="24"/>
          <w:szCs w:val="24"/>
        </w:rPr>
        <w:t>všetký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forma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odvýživy, ktoré stá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revládaj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európskom regióne</w:t>
      </w:r>
      <w:r>
        <w:rPr>
          <w:rFonts w:cs="Times New Roman" w:ascii="Times New Roman" w:hAnsi="Times New Roman"/>
          <w:sz w:val="24"/>
          <w:szCs w:val="24"/>
        </w:rPr>
        <w:t>. Akčný plán pre potraviny a výživu na r. 2017 – 2025 bude pokračovaním spoločných aktivít a intervencií zameraných na ozdravenie výživy a postupné zlepšovania zdravia  obyvateľov S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15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lohy Akčného plánu pre potraviny a výživu na roky 2017 – 2025</w:t>
      </w:r>
    </w:p>
    <w:p>
      <w:pPr>
        <w:pStyle w:val="Odsekzoznamu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1080" w:hanging="65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stvo Zdravotníctva Slovenskej republiky</w:t>
      </w:r>
    </w:p>
    <w:p>
      <w:pPr>
        <w:pStyle w:val="Odsekzoznamu"/>
        <w:tabs>
          <w:tab w:val="clear" w:pos="708"/>
          <w:tab w:val="left" w:pos="0" w:leader="none"/>
        </w:tabs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Úloha č. 1:</w:t>
      </w:r>
      <w:r>
        <w:rPr>
          <w:rFonts w:cs="Times New Roman" w:ascii="Times New Roman" w:hAnsi="Times New Roman"/>
          <w:sz w:val="24"/>
          <w:szCs w:val="24"/>
        </w:rPr>
        <w:t xml:space="preserve"> Podporovať pravidelnú konzumáciu mlieka a mliečnych výrobkov a monitoring spotreb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ieľ:</w:t>
      </w:r>
      <w:r>
        <w:rPr>
          <w:rFonts w:cs="Times New Roman" w:ascii="Times New Roman" w:hAnsi="Times New Roman"/>
          <w:sz w:val="24"/>
          <w:szCs w:val="24"/>
        </w:rPr>
        <w:t xml:space="preserve"> Zvýšiť spotrebu mlieka a mliečnych výrobkov. V oblasti verejného zdravotníctva monitorovať spotrebu mlieka a mliečnych výrobkov so zníženým obsahom pridávaných cukrov a zníženým obsahom tuku a dodržiavanie hygienických podmienok pri ich podávaní.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ín splnenia úlohy</w:t>
      </w:r>
      <w:r>
        <w:rPr>
          <w:rFonts w:cs="Times New Roman" w:ascii="Times New Roman" w:hAnsi="Times New Roman"/>
          <w:sz w:val="24"/>
          <w:szCs w:val="24"/>
        </w:rPr>
        <w:t>: Priebežne počas každého roka a vyhodnotenie monitoringu v mesiaci apríl každoročne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Úloha č. 2:</w:t>
      </w:r>
      <w:r>
        <w:rPr>
          <w:rFonts w:cs="Times New Roman" w:ascii="Times New Roman" w:hAnsi="Times New Roman"/>
          <w:sz w:val="24"/>
          <w:szCs w:val="24"/>
        </w:rPr>
        <w:t xml:space="preserve"> Monitorovať reguláciu príjmu soli v strave podávanej deťom v rámci zariadení školského stravovania.</w:t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eľ:</w:t>
      </w:r>
      <w:r>
        <w:rPr>
          <w:rFonts w:cs="Times New Roman" w:ascii="Times New Roman" w:hAnsi="Times New Roman"/>
          <w:sz w:val="24"/>
          <w:szCs w:val="24"/>
        </w:rPr>
        <w:t xml:space="preserve"> Kontrola dodržiavania regulácie príjmu soli v systéme školského stravovania, v rámci ktorého sa pripravuje strava, vychádzajúca z materiálno-spotrebných noriem a receptúr pre školské stravovanie, rešpektujúcich revidované odporúčané výživové dávky pre obyvateľstvo SR v zmysle Výnosu MZ SR č. S08975-OL-2014.</w:t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Termín splnenia:</w:t>
      </w:r>
      <w:r>
        <w:rPr>
          <w:rFonts w:cs="Times New Roman" w:ascii="Times New Roman" w:hAnsi="Times New Roman"/>
          <w:sz w:val="24"/>
          <w:szCs w:val="24"/>
        </w:rPr>
        <w:t xml:space="preserve"> Rok 2017 a následne každé 4 roky (2020, 2024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Úloha č. 3:</w:t>
      </w:r>
      <w:r>
        <w:rPr>
          <w:rFonts w:cs="Times New Roman" w:ascii="Times New Roman" w:hAnsi="Times New Roman"/>
          <w:sz w:val="24"/>
          <w:szCs w:val="24"/>
        </w:rPr>
        <w:t xml:space="preserve"> Monitorovať reguláciu príjmu soli v hotových pokrmoch v zariadeniach spoločného stravovania a vo vybraných potravinách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ieľ:</w:t>
      </w:r>
      <w:r>
        <w:rPr>
          <w:rFonts w:cs="Times New Roman" w:ascii="Times New Roman" w:hAnsi="Times New Roman"/>
          <w:sz w:val="24"/>
          <w:szCs w:val="24"/>
        </w:rPr>
        <w:t xml:space="preserve"> Presadzovať znižovanie príjmu soli vo výžive a v potravinách ako ovplyvniteľného rizikového faktoru kardiovaskulárnych ochorení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ín splnenia:</w:t>
      </w:r>
      <w:r>
        <w:rPr>
          <w:rFonts w:cs="Times New Roman" w:ascii="Times New Roman" w:hAnsi="Times New Roman"/>
          <w:sz w:val="24"/>
          <w:szCs w:val="24"/>
        </w:rPr>
        <w:t xml:space="preserve"> Rok 2017 a následne každé 4 roky (2020, 2024).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Úloha č. 4: </w:t>
      </w:r>
      <w:r>
        <w:rPr>
          <w:rFonts w:cs="Times New Roman" w:ascii="Times New Roman" w:hAnsi="Times New Roman"/>
          <w:sz w:val="24"/>
          <w:szCs w:val="24"/>
        </w:rPr>
        <w:t>Pripraviť výživové odporúčania v rámci zdravej výživy a prostredníctvom  poradní zdravej výživy a masmediálnej politiky poskytovať ich širokej verejnosti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ieľ:  </w:t>
      </w:r>
      <w:r>
        <w:rPr>
          <w:rFonts w:cs="Times New Roman" w:ascii="Times New Roman" w:hAnsi="Times New Roman"/>
          <w:sz w:val="24"/>
          <w:szCs w:val="24"/>
        </w:rPr>
        <w:t>Zvyšovať informovanie obyvateľstva o zásadách správnej výživy.</w:t>
      </w:r>
    </w:p>
    <w:p>
      <w:pPr>
        <w:pStyle w:val="Normal"/>
        <w:tabs>
          <w:tab w:val="clear" w:pos="708"/>
          <w:tab w:val="left" w:pos="0" w:leader="none"/>
          <w:tab w:val="left" w:pos="423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ín splnenia</w:t>
      </w:r>
      <w:r>
        <w:rPr>
          <w:rFonts w:cs="Times New Roman" w:ascii="Times New Roman" w:hAnsi="Times New Roman"/>
          <w:sz w:val="24"/>
          <w:szCs w:val="24"/>
        </w:rPr>
        <w:t>: december 2017.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Úloha č. 5: </w:t>
      </w:r>
      <w:r>
        <w:rPr>
          <w:rFonts w:cs="Times New Roman" w:ascii="Times New Roman" w:hAnsi="Times New Roman"/>
          <w:sz w:val="24"/>
          <w:szCs w:val="24"/>
        </w:rPr>
        <w:t xml:space="preserve">Vytvoriť pracovnú skupinu zameranú na formulovanie zásad zdravej výživy s ohľadom na rizikové faktory výživy a podpory reformulovania potravín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ieľ: </w:t>
      </w:r>
      <w:r>
        <w:rPr>
          <w:rFonts w:cs="Times New Roman" w:ascii="Times New Roman" w:hAnsi="Times New Roman"/>
          <w:sz w:val="24"/>
          <w:szCs w:val="24"/>
        </w:rPr>
        <w:t xml:space="preserve">Vzájomnou spoluprácou odborníkov, zástupcov výrobcov vrátane výrobcov stavovských a potravinárskych organizácií posilňovať a navrhovať aktivity na zlepšenie zloženia potravín a výživy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ín splnenia</w:t>
      </w:r>
      <w:r>
        <w:rPr>
          <w:rFonts w:cs="Times New Roman" w:ascii="Times New Roman" w:hAnsi="Times New Roman"/>
          <w:sz w:val="24"/>
          <w:szCs w:val="24"/>
        </w:rPr>
        <w:t>: december 2017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Úloha č. 6: </w:t>
      </w:r>
      <w:r>
        <w:rPr>
          <w:rFonts w:cs="Times New Roman" w:ascii="Times New Roman" w:hAnsi="Times New Roman"/>
          <w:sz w:val="24"/>
          <w:szCs w:val="24"/>
        </w:rPr>
        <w:t>Monitorovať výživové návyky vo vybraných populačných skupinách v SR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ieľ: </w:t>
      </w:r>
      <w:r>
        <w:rPr>
          <w:rFonts w:cs="Times New Roman" w:ascii="Times New Roman" w:hAnsi="Times New Roman"/>
          <w:sz w:val="24"/>
          <w:szCs w:val="24"/>
        </w:rPr>
        <w:t>Sledovať vývoj výživových návykov ako podklad pre vyvíjanie ďalších krokov a postupov intervencie vo výžive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rmín splnenia: </w:t>
      </w:r>
      <w:r>
        <w:rPr>
          <w:rFonts w:cs="Times New Roman" w:ascii="Times New Roman" w:hAnsi="Times New Roman"/>
          <w:sz w:val="24"/>
          <w:szCs w:val="24"/>
        </w:rPr>
        <w:t>k 30. 12. 2020, k 30. 12. 2023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Úloha č. 7: </w:t>
      </w:r>
      <w:r>
        <w:rPr>
          <w:rFonts w:cs="Times New Roman" w:ascii="Times New Roman" w:hAnsi="Times New Roman"/>
          <w:sz w:val="24"/>
          <w:szCs w:val="24"/>
        </w:rPr>
        <w:t>Presadzovať zásady zdravej výživy, vrátane pitného režimu a potravín prostredníctvom činností Úradu verejného zdravotníctva SR a regionálnych úradov verejného zdravotníctv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ieľ: </w:t>
      </w:r>
      <w:r>
        <w:rPr>
          <w:rFonts w:cs="Times New Roman" w:ascii="Times New Roman" w:hAnsi="Times New Roman"/>
          <w:sz w:val="24"/>
          <w:szCs w:val="24"/>
        </w:rPr>
        <w:t>Podporovať formulovanie a zvyšovanie prostredia pre zdravú výživu a potraviny na všetkých úrovniach s cieľom ochrany a podpory zdravia obyvateľov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rmín splnenia: </w:t>
      </w:r>
      <w:r>
        <w:rPr>
          <w:rFonts w:cs="Times New Roman" w:ascii="Times New Roman" w:hAnsi="Times New Roman"/>
          <w:sz w:val="24"/>
          <w:szCs w:val="24"/>
        </w:rPr>
        <w:t>Priebežne počas každého roka a vyhodnotenie k 30.3. nasledujúceho kalendárneho rok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Úloha č. 8: </w:t>
      </w:r>
      <w:r>
        <w:rPr>
          <w:rFonts w:cs="Times New Roman" w:ascii="Times New Roman" w:hAnsi="Times New Roman"/>
          <w:sz w:val="24"/>
          <w:szCs w:val="24"/>
        </w:rPr>
        <w:t>Zabezpečiť vyššiu frekvenciu  kontroly bezpečnosti a výživovej hodnoty pokrmov v zariadeniach spoločného stravovania určených pre rizikové populačné skupiny ako sú predškolské, školské zariadenia a zariadenia sociálnych služieb regionálnymi úradmi verejného zdravotníctva SR.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ieľ:</w:t>
      </w:r>
      <w:r>
        <w:rPr>
          <w:rFonts w:cs="Times New Roman" w:ascii="Times New Roman" w:hAnsi="Times New Roman"/>
          <w:sz w:val="24"/>
          <w:szCs w:val="24"/>
        </w:rPr>
        <w:t xml:space="preserve"> Zabezpečiť dodržanie zásad zdravej výživy v zariadeniach sociálnych služieb v záujme zabezpečenia ozdravenia výživy prijímateľov v zariadeniach sociálnych služieb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ín:</w:t>
      </w:r>
      <w:r>
        <w:rPr>
          <w:rFonts w:cs="Times New Roman" w:ascii="Times New Roman" w:hAnsi="Times New Roman"/>
          <w:sz w:val="24"/>
          <w:szCs w:val="24"/>
        </w:rPr>
        <w:t xml:space="preserve"> Priebežne v rokoch 2017 – 2025.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1"/>
          <w:numId w:val="4"/>
        </w:numPr>
        <w:tabs>
          <w:tab w:val="clear" w:pos="708"/>
          <w:tab w:val="left" w:pos="0" w:leader="none"/>
        </w:tabs>
        <w:ind w:left="1080" w:hanging="6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stvo kultúry Slovenskej republik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Úloha č. 1:</w:t>
      </w:r>
      <w:r>
        <w:rPr>
          <w:rFonts w:cs="Times New Roman" w:ascii="Times New Roman" w:hAnsi="Times New Roman"/>
          <w:sz w:val="24"/>
          <w:szCs w:val="24"/>
        </w:rPr>
        <w:t xml:space="preserve"> Zvyšovať informovanosť o zásadách správnej výživy a vplyve výživy na zdravie človeka a zdôrazňovať význam prevencie v tejto oblasti prostredníctvom edukačných, prezentačných a publikačných aktivít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eľ:</w:t>
      </w:r>
      <w:r>
        <w:rPr>
          <w:rFonts w:cs="Times New Roman" w:ascii="Times New Roman" w:hAnsi="Times New Roman"/>
          <w:sz w:val="24"/>
          <w:szCs w:val="24"/>
        </w:rPr>
        <w:t xml:space="preserve"> Zvýšiť celkové uvedomenie a pochopenie vplyvu výživy na zdravie človeka a kladného pôsobenia preventívnych zásahov do výživy a režimu stravovani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ín splnenia:</w:t>
      </w:r>
      <w:r>
        <w:rPr>
          <w:rFonts w:cs="Times New Roman" w:ascii="Times New Roman" w:hAnsi="Times New Roman"/>
          <w:sz w:val="24"/>
          <w:szCs w:val="24"/>
        </w:rPr>
        <w:t xml:space="preserve"> Priebežne v rokoch 2017 – 2025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</w:t>
      </w:r>
    </w:p>
    <w:p>
      <w:pPr>
        <w:pStyle w:val="Odsekzoznamu"/>
        <w:numPr>
          <w:ilvl w:val="1"/>
          <w:numId w:val="4"/>
        </w:numPr>
        <w:tabs>
          <w:tab w:val="clear" w:pos="708"/>
          <w:tab w:val="left" w:pos="0" w:leader="none"/>
        </w:tabs>
        <w:ind w:left="1080" w:hanging="6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stvo práce sociálnych vecí a rodiny Slovenskej republik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Úloha č. 1:</w:t>
      </w:r>
      <w:r>
        <w:rPr>
          <w:rFonts w:cs="Times New Roman" w:ascii="Times New Roman" w:hAnsi="Times New Roman"/>
          <w:sz w:val="24"/>
          <w:szCs w:val="24"/>
        </w:rPr>
        <w:t xml:space="preserve">  Podporovať zraniteľné populačné skupiny obyvateľstva, konkrétne osoby s ťažkým zdravotným postihnutím.</w:t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eľ:</w:t>
      </w:r>
      <w:r>
        <w:rPr>
          <w:rFonts w:cs="Times New Roman" w:ascii="Times New Roman" w:hAnsi="Times New Roman"/>
          <w:sz w:val="24"/>
          <w:szCs w:val="24"/>
        </w:rPr>
        <w:t xml:space="preserve"> Udržať legislatívne podmienky pre zdravé stravovanie osôb s ťažkým zdravotným postihnutím odkázaným na diétne stravovanie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ín:</w:t>
      </w:r>
      <w:r>
        <w:rPr>
          <w:rFonts w:cs="Times New Roman" w:ascii="Times New Roman" w:hAnsi="Times New Roman"/>
          <w:sz w:val="24"/>
          <w:szCs w:val="24"/>
        </w:rPr>
        <w:t xml:space="preserve"> Priebežne v rokoch 2017 - 2025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Úloha č. 2: Prostredníctvom Ústredia práce, sociálnych vecí a rodiny </w:t>
      </w:r>
      <w:r>
        <w:rPr>
          <w:rFonts w:cs="Times New Roman" w:ascii="Times New Roman" w:hAnsi="Times New Roman"/>
          <w:sz w:val="24"/>
          <w:szCs w:val="24"/>
        </w:rPr>
        <w:t>zvýšovanie informovanosti detí, mladých dospelých a zamestnancov detských domovov o zásadách správnej výživy a jej vplyve na zdravie človeka.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ieľ:</w:t>
      </w:r>
      <w:r>
        <w:rPr>
          <w:rFonts w:cs="Times New Roman" w:ascii="Times New Roman" w:hAnsi="Times New Roman"/>
          <w:sz w:val="24"/>
          <w:szCs w:val="24"/>
        </w:rPr>
        <w:t xml:space="preserve"> Zabezpečiť zdravé stravovanie v detských domovoch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ín:</w:t>
      </w:r>
      <w:r>
        <w:rPr>
          <w:rFonts w:cs="Times New Roman" w:ascii="Times New Roman" w:hAnsi="Times New Roman"/>
          <w:sz w:val="24"/>
          <w:szCs w:val="24"/>
        </w:rPr>
        <w:t xml:space="preserve"> Priebežne v rokoch 2017 - 2025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Odsekzoznamu"/>
        <w:numPr>
          <w:ilvl w:val="1"/>
          <w:numId w:val="4"/>
        </w:numPr>
        <w:tabs>
          <w:tab w:val="clear" w:pos="708"/>
          <w:tab w:val="left" w:pos="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stvo pôdohospodárstva a rozvoja vidieka Slovenskej republik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Úloha č. 1: </w:t>
      </w:r>
      <w:r>
        <w:rPr>
          <w:rFonts w:cs="Times New Roman" w:ascii="Times New Roman" w:hAnsi="Times New Roman"/>
          <w:sz w:val="24"/>
          <w:szCs w:val="24"/>
        </w:rPr>
        <w:t>Uplatňovanie programu školské mlieko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ieľ:</w:t>
      </w:r>
      <w:r>
        <w:rPr>
          <w:rFonts w:cs="Times New Roman" w:ascii="Times New Roman" w:hAnsi="Times New Roman"/>
          <w:sz w:val="24"/>
          <w:szCs w:val="24"/>
        </w:rPr>
        <w:t xml:space="preserve"> Podporiť spotrebu mlieka a mliečnych výrobkov u žiakov, prispieť k zaisteniu zdravej výživy a súčasne vytvárať zdravé stravovacie návyky. Prostredníctvom spolufinancovania projektu zabezpečiť, aby si žiaci mohli kúpiť mliečne výrobky lacnejšie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ín: </w:t>
      </w:r>
      <w:r>
        <w:rPr>
          <w:rFonts w:cs="Times New Roman" w:ascii="Times New Roman" w:hAnsi="Times New Roman"/>
          <w:sz w:val="24"/>
          <w:szCs w:val="24"/>
        </w:rPr>
        <w:t xml:space="preserve">V školskom roku 2016/2017.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Úloha č. 2</w:t>
      </w:r>
      <w:r>
        <w:rPr>
          <w:rFonts w:cs="Times New Roman" w:ascii="Times New Roman" w:hAnsi="Times New Roman"/>
          <w:sz w:val="24"/>
          <w:szCs w:val="24"/>
        </w:rPr>
        <w:t>: Zabezpečenie programu podpory konzumácie ovocia a zeleniny v školách „Školské ovocie a zelenina“ spolufinancovaného EÚ.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ieľ:</w:t>
      </w:r>
      <w:r>
        <w:rPr>
          <w:rFonts w:cs="Times New Roman" w:ascii="Times New Roman" w:hAnsi="Times New Roman"/>
          <w:sz w:val="24"/>
          <w:szCs w:val="24"/>
        </w:rPr>
        <w:t xml:space="preserve"> Zvýšenie konzumácie ovocia a zeleniny u detí a žiakov (v materských školách a základných školách a školách so špeciálnym výchovno-vzdelávacími potrebami vo veku 3 až 15 rokov), vplývať na zmenu ich stravovacích návykov a predchádzať chorobám z nadhmotnosti a obezity. Zvýšiť vedomosti o zdravotných účinkoch ovocia a zeleniny. Zabezpečovať sprievodné opatrenia formou návštev detí na poľnohospodárskych farmách. Edukačnými činnosťami obmedziť plytvanie potravinami a tým chrániť životné prostredie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rmín: </w:t>
      </w:r>
      <w:r>
        <w:rPr>
          <w:rFonts w:cs="Times New Roman" w:ascii="Times New Roman" w:hAnsi="Times New Roman"/>
          <w:sz w:val="24"/>
          <w:szCs w:val="24"/>
        </w:rPr>
        <w:t>V školskom roku 2016/201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Úloha č. 3:</w:t>
      </w:r>
      <w:r>
        <w:rPr>
          <w:rFonts w:cs="Times New Roman" w:ascii="Times New Roman" w:hAnsi="Times New Roman"/>
          <w:sz w:val="24"/>
          <w:szCs w:val="24"/>
        </w:rPr>
        <w:t xml:space="preserve"> Zabezpečovanie ovocia a zeleniny formou bezplatných dodávok pre neziskové alebo charitatívne organizácie, nemocnice, detské domovy alebo domovy dôchodcov, resp. pre akcie zamerané na propagáciu zdravej výživ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eľ:</w:t>
      </w:r>
      <w:r>
        <w:rPr>
          <w:rFonts w:cs="Times New Roman" w:ascii="Times New Roman" w:hAnsi="Times New Roman"/>
          <w:sz w:val="24"/>
          <w:szCs w:val="24"/>
        </w:rPr>
        <w:t xml:space="preserve"> Bezplatná distribúcia ovocia a zeleniny formou sťahovania produkcie z trhu podľa nariadenia EP a rady č. 1308/201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rmín:</w:t>
      </w:r>
      <w:r>
        <w:rPr>
          <w:rFonts w:cs="Times New Roman" w:ascii="Times New Roman" w:hAnsi="Times New Roman"/>
          <w:sz w:val="24"/>
          <w:szCs w:val="24"/>
        </w:rPr>
        <w:t xml:space="preserve"> Od roku 2017 každoročne.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Odsekzoznamu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1080" w:hanging="65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stvo obrany Slovenskej republiky</w:t>
      </w:r>
    </w:p>
    <w:p>
      <w:pPr>
        <w:pStyle w:val="Odsekzoznamu"/>
        <w:tabs>
          <w:tab w:val="clear" w:pos="708"/>
          <w:tab w:val="left" w:pos="0" w:leader="none"/>
        </w:tabs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Úloha:</w:t>
      </w:r>
      <w:r>
        <w:rPr>
          <w:rFonts w:cs="Times New Roman" w:ascii="Times New Roman" w:hAnsi="Times New Roman"/>
          <w:sz w:val="24"/>
          <w:szCs w:val="24"/>
        </w:rPr>
        <w:t xml:space="preserve"> Aktualizovať skladby jedál pre jednotlivé skupiny profesionálnych vojakov a ich detí počas zotavovacích podujatí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ieľ:</w:t>
      </w:r>
      <w:r>
        <w:rPr>
          <w:rFonts w:cs="Times New Roman" w:ascii="Times New Roman" w:hAnsi="Times New Roman"/>
          <w:sz w:val="24"/>
          <w:szCs w:val="24"/>
        </w:rPr>
        <w:t xml:space="preserve"> Prostredníctvom štátneho zdravotného dozoru kontrolovať kvalitu, skladovanie potravinárskych produktov a dodržiavanie technologických postupov pri príprave jedál v zariadeniach spoločného stravovania v rezorte obrany. Vo vojenskej tlači informovať o zásadách správnej výživy a o vzťahu výživy a stravovacích návykov k civilizačným chorobám. Prostredníctvom poradenstva monitorovať úroveň výživy a životného štýlu profesionálnych vojakov.</w:t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Termín:</w:t>
      </w:r>
      <w:r>
        <w:rPr>
          <w:rFonts w:cs="Times New Roman" w:ascii="Times New Roman" w:hAnsi="Times New Roman"/>
          <w:sz w:val="24"/>
          <w:szCs w:val="24"/>
        </w:rPr>
        <w:t xml:space="preserve"> Priebežne v r. 2017 – 2025.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1080" w:hanging="6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Ministerstvo vnútra Slovenskej republik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ort ministerstva vnútra svojou náplňou činností a zameraním nemá nástroje na realizáciu tohto Akčného plánu.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Ministerstvo školstva, vedy, výskumu a športu Slovenskej republik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Úloha č. 1: - </w:t>
      </w:r>
      <w:r>
        <w:rPr>
          <w:rFonts w:cs="Times New Roman" w:ascii="Times New Roman" w:hAnsi="Times New Roman"/>
          <w:sz w:val="24"/>
          <w:szCs w:val="24"/>
        </w:rPr>
        <w:t>Monitorovať a analyzovať stav obsahu Školských vzdelávacích programov škôl a školských zariadení s ohľadom na tému zdravej výživy a zabezpečenie a realizáciu zdraviu prospešných pohybových aktivít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-</w:t>
      </w:r>
      <w:r>
        <w:rPr>
          <w:rFonts w:cs="Times New Roman" w:ascii="Times New Roman" w:hAnsi="Times New Roman"/>
          <w:sz w:val="24"/>
          <w:szCs w:val="24"/>
        </w:rPr>
        <w:t xml:space="preserve"> Monitorovať a podporovať skvalitnenie zdravého prostredia škôl a školských zariadení ako súčasti výkonu riadiacej činnosti riaditeľov škôl a školských zariadení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ieľ: </w:t>
      </w:r>
      <w:r>
        <w:rPr>
          <w:rFonts w:cs="Times New Roman" w:ascii="Times New Roman" w:hAnsi="Times New Roman"/>
          <w:sz w:val="24"/>
          <w:szCs w:val="24"/>
        </w:rPr>
        <w:t>Aktualizovať obsah vzdelávania podľa najnovších vedeckých poznatkov v oblasti výživy detí a mládeže a zdravého životného štýlu. Vytvárať zdravé prostredie v školách a zabrániť tak nárastu rizikových faktorov, ktoré ovplyvňujú vznik neprenosných ochorení z hľadiska prevencie obezity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ín splnenia:</w:t>
      </w:r>
      <w:r>
        <w:rPr>
          <w:rFonts w:cs="Times New Roman" w:ascii="Times New Roman" w:hAnsi="Times New Roman"/>
          <w:sz w:val="24"/>
          <w:szCs w:val="24"/>
        </w:rPr>
        <w:t xml:space="preserve"> 2017, 2020, 2023, 2025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Úloha č. 2: - </w:t>
      </w:r>
      <w:r>
        <w:rPr>
          <w:rFonts w:cs="Times New Roman" w:ascii="Times New Roman" w:hAnsi="Times New Roman"/>
          <w:sz w:val="24"/>
          <w:szCs w:val="24"/>
        </w:rPr>
        <w:t>Podporovať rezortné programy Zdravie na tanieri, Zdravý životný štýl a celospoločenské programy podpory zdravia a to Školský mliečny program a Program ovocie a zelenina do škôl a to nasledovnými aktivitami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-</w:t>
      </w:r>
      <w:r>
        <w:rPr>
          <w:rFonts w:cs="Times New Roman" w:ascii="Times New Roman" w:hAnsi="Times New Roman"/>
          <w:sz w:val="24"/>
          <w:szCs w:val="24"/>
        </w:rPr>
        <w:t xml:space="preserve"> aktualizovať materiálno- spotrebné normy pre školské stravovanie so zámerom zlepšiť nutričnú kvalitu potravín určených pre školské stravovanie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-</w:t>
      </w:r>
      <w:r>
        <w:rPr>
          <w:rFonts w:cs="Times New Roman" w:ascii="Times New Roman" w:hAnsi="Times New Roman"/>
          <w:sz w:val="24"/>
          <w:szCs w:val="24"/>
        </w:rPr>
        <w:t xml:space="preserve"> analyzovať plnenie odporúčaných výživových dávok v školskom stravovaní a znížiť využívanie potravín s vysokým obsahom energie, nasýtených tukov, trans- mastných kyselín, cukru a soli, ako aj sledovať príjem nápojov s pridaným cukrom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- pokračovať vo vytváraní partnerstiev a budovaní spolupráce s relevantnými inštitúciami, zároveň sa so stavovskými organizáciami obsahovo podieľať na odbornom raste zamestnancov zariadení školského stravovania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ieľ: </w:t>
      </w:r>
      <w:r>
        <w:rPr>
          <w:rFonts w:cs="Times New Roman" w:ascii="Times New Roman" w:hAnsi="Times New Roman"/>
          <w:sz w:val="24"/>
          <w:szCs w:val="24"/>
        </w:rPr>
        <w:t>Podporovať rozvoj školského stravovania, poskytnúť možnosť zdravej voľby ako alternatívu školských bufetov a zvýšiť dennú spotrebu čerstvého ovocia a zeleniny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ín splnenia:</w:t>
      </w:r>
      <w:r>
        <w:rPr>
          <w:rFonts w:cs="Times New Roman" w:ascii="Times New Roman" w:hAnsi="Times New Roman"/>
          <w:sz w:val="24"/>
          <w:szCs w:val="24"/>
        </w:rPr>
        <w:t xml:space="preserve"> Každoročne do r. 2025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Hps">
    <w:name w:val="hps"/>
    <w:basedOn w:val="Predvolenpsmoodseku"/>
    <w:qFormat/>
    <w:rPr/>
  </w:style>
  <w:style w:type="character" w:styleId="Atn">
    <w:name w:val="atn"/>
    <w:basedOn w:val="Predvolenpsmoodseku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HlavikaChar">
    <w:name w:val="Hlavička Char"/>
    <w:qFormat/>
    <w:rPr>
      <w:rFonts w:ascii="Calibri" w:hAnsi="Calibri" w:eastAsia="Calibri" w:cs="Times New Roman"/>
    </w:rPr>
  </w:style>
  <w:style w:type="character" w:styleId="PtaChar">
    <w:name w:val="Päta Char"/>
    <w:qFormat/>
    <w:rPr>
      <w:rFonts w:ascii="Calibri" w:hAnsi="Calibri" w:eastAsia="Calibri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Times New Roman"/>
      <w:sz w:val="20"/>
      <w:szCs w:val="20"/>
    </w:rPr>
  </w:style>
  <w:style w:type="character" w:styleId="PredmetkomentraChar">
    <w:name w:val="Predmet komentára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1hlavntextbezmedzery">
    <w:name w:val="1_hlavn_text_bez medzer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sz w:val="20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ktuality.sk/fotogaleria/278558/naklady-na-chronicky-chorych-rapidne-rastu-pripadov-je-viac-lieky-drahsie/1/#AT:0c7b0fe33537c708434c87bd7f5aa4ac|trackEvent|aktuality|B|clanok|obrazok|foto-1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40:00Z</dcterms:created>
  <dc:creator>Daniela Bezegová</dc:creator>
  <dc:description/>
  <cp:keywords/>
  <dc:language>en-US</dc:language>
  <cp:lastModifiedBy>Daniela Bezegová</cp:lastModifiedBy>
  <cp:lastPrinted>2017-02-01T08:08:00Z</cp:lastPrinted>
  <dcterms:modified xsi:type="dcterms:W3CDTF">2017-02-14T11:05:00Z</dcterms:modified>
  <cp:revision>3</cp:revision>
  <dc:subject/>
  <dc:title/>
</cp:coreProperties>
</file>