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íloha 1 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 návrhu Akčného plánu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rovnanie príjmu energie, bielkovín, tukov a sacharidov v % za roky 2001-2004  a za roky 2011-2014 ľahko pracujúce ženy vo veku 19-34 rokov v SR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porovnaní dvoch štvorročných období s časovým odstupom šesť rokov sme v príjm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nerg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nezaznamenali prekročené OVD v príjme energie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bielkoví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é OVD v obidvoch štvorročných obdobiach, za prvé sledované obdobie (4 roky) prekročenie bielkovín v ø o 28,75 %, za druhé 4-ročné sledované obdobie prekročenie v ø o 36,25 %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tuk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é OVD v obidvoch štvorročných obdobiach, za prvé sledované štvorročné obdobie prekročenie tukov v ø o 16 %, za druhé 4-ročné sledované obdobie prekročenie v ø o 6,5 %. V rokoch 2011-2014 sa spotreba výrazne znížila oproti rokom 2001-2004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sacharidov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VD neboli prekročené OVD ani v jednom sledovanom období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Graf 1</w:t>
      </w:r>
    </w:p>
    <w:p>
      <w:pPr>
        <w:pStyle w:val="Normal"/>
        <w:jc w:val="both"/>
        <w:rPr>
          <w:rFonts w:ascii="MS Shell Dlg 2" w:hAnsi="MS Shell Dlg 2" w:cs="MS Shell Dlg 2"/>
          <w:sz w:val="17"/>
          <w:szCs w:val="17"/>
        </w:rPr>
      </w:pPr>
      <w:r>
        <w:rPr>
          <w:lang w:val="en-US" w:eastAsia="en-US"/>
        </w:rPr>
        <w:drawing>
          <wp:inline distT="0" distB="0" distL="0" distR="0">
            <wp:extent cx="5090795" cy="323723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MS Shell Dlg 2" w:hAnsi="MS Shell Dlg 2" w:cs="MS Shell Dlg 2"/>
          <w:sz w:val="17"/>
          <w:szCs w:val="17"/>
          <w:lang w:val="en-US" w:eastAsia="en-US"/>
        </w:rPr>
      </w:pPr>
      <w:r>
        <w:rPr>
          <w:rFonts w:cs="MS Shell Dlg 2" w:ascii="MS Shell Dlg 2" w:hAnsi="MS Shell Dlg 2"/>
          <w:sz w:val="17"/>
          <w:szCs w:val="17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Graf 2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2380" cy="3230880"/>
            <wp:effectExtent l="0" t="0" r="0" b="0"/>
            <wp:docPr id="2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Porovnania príjmu tekutín, vlákniny, vitamínu C, NaCl a cholesterolu zo stravy v %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 roky 2001-2004   a za roky 2011 – 2014 u ľahko pracujúcich žien vo veku 19 – 34 ročné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íjem tekutín prekračoval OVD v ø o 9 %. Príjem hrubej vlákniny v sledovanom období nenapĺňal OVD, OVD boli naplnené v ø na 55,5 % OVD. Príjem vitamínu C prekračoval OVD v ø o 21,3 %. Príjem NaCl prekračoval OVD ø o 9,25 %. Príjem cholesterolu nenapĺňal OVD, OVD bola naplnená v ø na 69,5 %.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rovnania v dvoch sledovaných 4-ročných obdobiach sme zistili, že v druhom sledovanom období sa zlepšil príjem tekutín v naplnení OVD, bola prekročená OVD v NaCl v ø o 9,25 %, príjem vitamínu C bol takmer rovnaký v obidvoch sledovaných obdobiach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Graf  3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163820" cy="3438525"/>
            <wp:effectExtent l="0" t="0" r="0" b="0"/>
            <wp:docPr id="3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Graf 4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130" cy="3152140"/>
            <wp:effectExtent l="0" t="0" r="0" b="0"/>
            <wp:docPr id="4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rFonts w:cs="Calibri;Arial"/>
          <w:b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rovnanie príjmu energie, bielkovín, tukov a sacharidov v % za roky 2001-2004 a za roky 2011-2014 ľahko pracujúce ženy vo veku 35-54 rokov v S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porovnaní dvoch štvorročných období s časovým odstupom šesť rokov sme v príjm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nerg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nezaznamenali prekročenie OVD.    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bielkoví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é OVD v obidvoch 4-ročných obdobiach. Za prvé sledované obdobie (4 roky (2001-2004)) boli bielkoviny prekročené v ø o 36,5 %, za druhé 4-ročné obdobie (2011-2014) boli prekročené v ø o 37,75 %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tuk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é OVD v obidvoch 4-ročných obdobiach, za prvé sledované obdobie (2001-2004) prekročenie v ø o 28,5 %, v druhom štvorročnom období (2011-2014) prekročenie v ø o 13,5 %. V rokoch 2011-2014 sa spotreba tukov výrazne znížila oproti rokom 2001-2004. 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sacharid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VD neboli prekročené ani v jednom sledovanom období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Graf 5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017135" cy="3099435"/>
            <wp:effectExtent l="0" t="0" r="0" b="0"/>
            <wp:docPr id="5" name="Graf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firstLine="708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Graf 6</w:t>
        <w:tab/>
        <w:tab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3042285"/>
            <wp:effectExtent l="0" t="0" r="0" b="0"/>
            <wp:docPr id="6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rovnania príjmu tekutín, vlákniny, vitamínu C, NaCl a cholesterolu zo stravy v % za roky 2001-2004   a za roky 2011 – 2014 u ľahko pracujúcich žien vo veku 35-54 ročné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rovnanie príjmu tekutín, vlákniny, vitamínu C, NaCl a cholesterolu zo stravy v % za roky 2001-2004 u ľahko pracujúcich žien vo veku 34-54 ročné v SR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íjem tekutín, hrubej vlákniny a cholesterolu zo stravy nenaplnil OVD. Príjem vitamínu C prekračoval OVD v ø o 26,25 %, príjem NaCl takmer napĺňal OVD.   </w:t>
      </w:r>
    </w:p>
    <w:p>
      <w:pPr>
        <w:pStyle w:val="Normal"/>
        <w:ind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rovnaniami v dvoch sledovaných štvorročných obdobiach sme zistili, že príjem tekutín za zlepšil v sledovanom období (2011-2014), bola prekročená OVD v príjme vitamínu C v ø o 25,75 %, v príjme NaClv ø o 16 %, príjem cholesterolu neprekročil OVD.</w:t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Graf  7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218430" cy="2585085"/>
            <wp:effectExtent l="0" t="0" r="0" b="0"/>
            <wp:docPr id="7" name="Graf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         Graf 8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218430" cy="3091180"/>
            <wp:effectExtent l="0" t="0" r="0" b="0"/>
            <wp:docPr id="8" name="Graf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rovnanie príjmu energie, bielkovín, tukov a sacharidov v % za roky 2001-2004  a za roky 2011-2014 ľahko pracujúcich mužov vo veku 19-34 rokov v SR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porovnaní dvoch štvorročných období s časovým odstupom šesť rokov sme v príjm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nerg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zaznamenali prekročené OVD u mladších mužov v prvom sledovanom období (2001-2004) v ø o 7,5 %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bielkoví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v obidvoch sledovaných obdobiach, za prvé sledované obdobie (2001-2004) prekročenie v ø o 19,75 %,  v druhom sledovanom období (2011-2014) v ø o 43,75 %.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tuk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OVD v obidvoch sledovaných obdobiach, v prvom období (2001-2004) prekročenie tukov v ø o 51,5 %, v druhom období (2011-2014) v ø o 21 %.   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sacharid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neboli zaznamenané prekročené OVD ani v jednom sledovanom období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Graf  9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096510" cy="3099435"/>
            <wp:effectExtent l="0" t="0" r="0" b="0"/>
            <wp:docPr id="9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Graf 10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182235" cy="3099435"/>
            <wp:effectExtent l="0" t="0" r="0" b="0"/>
            <wp:docPr id="10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rovnania príjmu tekutín, vlákniny, vitamínu C, NaCl a cholesterolu zo stravy v %  za roky 2001-2004  a  za roky 2011 – 2014 u ľahko pracujúcich mužov vo veku 19-34 ročných v SR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 porovnaní dvoch štvorročných období s časovým odstupom šesť rokov sme v 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príjme tekutí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zaznamenali prekročenie OVD v prvom období (2001-2004) v ø o 8,5 %, v druhom sledovanom období (2011-2014) v ø o 25,25 %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hrubej vláknin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nenaplnenú OVD v obidvoch sledovaných obdobiach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vitamínu 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OVD v prvom sledovanom období (2001-2004) v ø o 27,5 %, v druhom sledovanom období (2011-2014) prekročenie v ø o 23 %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v prvom sledovanom období (2001-2004) v ø o 30,75 %, v druhom sledovanom období (2011-2014) prekročenie v ø o 46,5 %.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cholesterolu zo strav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v prvom sledovanom období zaznamenali nenaplnenú OVD v druhom (2011-2014) sme zaznamenali temer naplnenú v ø na 99 %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>Graf  11</w:t>
      </w:r>
    </w:p>
    <w:p>
      <w:pPr>
        <w:pStyle w:val="Normal"/>
        <w:ind w:firstLine="708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8910" cy="3063240"/>
            <wp:effectExtent l="0" t="0" r="0" b="0"/>
            <wp:docPr id="11" name="Graf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Graf 12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6845" cy="3286125"/>
            <wp:effectExtent l="0" t="0" r="0" b="0"/>
            <wp:docPr id="12" name="Graf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orovnanie príjmu energie, bielkovín, tukov a sacharidov v % za roky 2001-2004 a za roky 2011-2014 ľahko pracujúcich mužov vo veku 35-59 rokov v SR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porovnaní dvoch štvorročných období s časovým odstupom šesť rokov sme v príjm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nerg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zaznamenali prekročené OVD u starších mužov v sledovanom období (2001-2004) v ø o 7,5 %, v druhom sledovanom období (2011-2014) OVD neprekročená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bielkoví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v obidvoch sledovaných obdobiach, za prvé sledované obdobie (2001-2004) prekročenie v ø o 25,7 %,  v druhom sledovanom období (2011-2014) v ø o 42,2 %.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tuk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OVD v obidvoch sledovaných obdobiach, v prvom období (2001-2004) prekročenie tukov v ø o 50,25 %, v druhom období (2011-2014) v ø o 25 %.  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 spotrebe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sacharid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neboli zaznamenané prekročené OVD ani v jednom sledovanom období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>Graf 13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9020" cy="3081020"/>
            <wp:effectExtent l="0" t="0" r="0" b="0"/>
            <wp:docPr id="13" name="Graf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>Graf 14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990" cy="3030220"/>
            <wp:effectExtent l="0" t="0" r="0" b="0"/>
            <wp:docPr id="14" name="Graf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Porovnania príjmu tekutín, vlákniny, vitamínu C, NaCl a cholesterolu zo stravy v % 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 roky 2001-2004 a za roky 2011 – 2014 u ľahko pracujúcich mužov vo veku 35-59 ročných v SR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 porovnaní dvoch štvorročných období s časovým odstupom šesť rokov sme v 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príjme tekutí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zaznamenali prekročenie OVD v prvom období (2001-2004) v ø o 5,25 %, v druhom sledovanom období v ø o 17,5 %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hrubej vláknin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nenaplnenú OVD v obidvoch sledovaných obdobiach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vitamínu 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OVD v prvom sledovanom období (2001-2004) v ø o 27,25 %, v druhom sledovanom období (2011-2014) prekročenie v ø o 25 %.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zaznamenali prekročenie v prvom sledovanom období (2001-2004) v ø o 30,25 %, v druhom sledovanom období (2011-2014) prekročenie v ø o 56,25 %.  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V spotrebe cholesterolu zo strav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me v prvom sledovanom období zaznamenali nenaplnenú OVD v druhom (2011-2014) sme zaznamenali prekročenie v ø o 4,75 %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Graf 15</w:t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215" cy="3038475"/>
            <wp:effectExtent l="0" t="0" r="0" b="0"/>
            <wp:docPr id="15" name="Graf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>Graf 16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9980" cy="3108960"/>
            <wp:effectExtent l="0" t="0" r="0" b="0"/>
            <wp:docPr id="16" name="Graf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 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Arial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Calibri;Arial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Calibri;Arial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Calibri;Arial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lavntextbezmedzery">
    <w:name w:val="1_hlavn_text_bez medzery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textAlignment w:val="baseline"/>
    </w:pPr>
    <w:rPr>
      <w:rFonts w:ascii="Arial" w:hAnsi="Arial" w:cs="Arial"/>
      <w:sz w:val="20"/>
      <w:szCs w:val="18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24:00Z</dcterms:created>
  <dc:creator>MUDr. Iveta TRUSKOVÁ, PhD.</dc:creator>
  <dc:description/>
  <dc:language>en-US</dc:language>
  <cp:lastModifiedBy>Daniela Bezegová</cp:lastModifiedBy>
  <cp:lastPrinted>2016-01-29T11:06:00Z</cp:lastPrinted>
  <dcterms:modified xsi:type="dcterms:W3CDTF">2017-01-31T08:24:00Z</dcterms:modified>
  <cp:revision>2</cp:revision>
  <dc:subject/>
  <dc:title/>
</cp:coreProperties>
</file>