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dkladacia správ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inisterstvo zdravotníctva Slovenskej republiky predkladá na rokovanie vlády Slovenskej republiky materiál „Akčný plán pre potraviny a výživu na roky 2017-2025“ na schválenie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ýživa aj jej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faktory významnou mierou prispievajú 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zdravi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 xml:space="preserve">pohode každého jednotlivc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odvýživ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nedostat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stopový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rvk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nadváha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obezita, ako aj neprenosné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chronické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choroby (NCH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sú bezprostredne spojené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 xml:space="preserve"> 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nezdravo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 xml:space="preserve">stravou 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majú vysoké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sociáln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 xml:space="preserve">ekonomické náklad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dividuálne i celospoločenské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odľa údajov WH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európsky regió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j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najviac postihnut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neprenosnými chronickými chorobami, ktoré sú hlavno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ríčino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invalidit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smrti. Kardiovaskulárn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ochore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diabetes 2. typu,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rakovin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 respiračné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ochore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tyri hlavné chronické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neprenosné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chorob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dohromad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redstavuj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 xml:space="preserve">77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%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zaťaženie chorobou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takm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8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%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redčasne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úmrtnost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rebyto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telesne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hmotnost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dy mass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 xml:space="preserve">inde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&gt;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2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k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/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m2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nadmerný príje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energ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nasýtených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tukov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trans</w:t>
      </w:r>
      <w:r>
        <w:rPr>
          <w:rStyle w:val="Atn"/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stných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kyselí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cukru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soli z potravín a zo stravy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ko aj nízka konzumác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zelenin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ovoc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celozrnných výrobkov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ved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 nárastu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rizikových faktor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vo výžive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k vzrastajúcim obavám ohľadom vývoja zdravotného stavu obyvateľov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sk-SK"/>
        </w:rPr>
        <w:t xml:space="preserve">Hlavný  strategický cieľ Akčného plánu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e potraviny a výživu na roky 2017 – 2025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sk-SK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sk-SK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sk-SK"/>
        </w:rPr>
        <w:t>„Zabrániť  predčasným úmrtiam a významne znížiť záťaž súvisiacu s výživou,  predchádzať neprenosným ochoreniam, obezite a možným formám podvýživy,  ktoré sú silne ovplyvnené sociálnymi determinantami zdravia a ktoré môžu mať  významný negatívny vplyv na pohodu a kvalitu života“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sk-SK"/>
        </w:rPr>
        <w:t xml:space="preserve"> vychádza z WHO akčného plánu pre výživu a potraviny na r. 2014 – 2020, z Bielej knihy (EÚ výživových kritérií z r. 2014),  z dokumentu Viedenskej deklarácie pre výživu ako odozvy na Zdravie 2020 a záverov Rady EÚ zo 16. júna 2016 o zlepšovaní potravinárskych výrobkov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sk-SK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sk-SK"/>
        </w:rPr>
        <w:t>Akčný plán obsahuje cielene zamerané úlohy rezortov zdravotníctva, pôdohospodárstva, školstva, kultúry, práce, sociálnych vecí a rodiny a obrany pre podporovanie a povzbudzovanie  cieľov zameraných na rizikové faktory výživy a potravín a na podporu zdravej stravy,  potravín a  stravovacích návykov obyvateľov SR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lavným z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ámero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kčného plánu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je postupne znižovať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záťaž a predchádzať neprenosný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choreniam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súvisiaci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výživou,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obezito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 ako aj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všetkým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formam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odvýživy, ktoré stá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prevládaj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Hps"/>
          <w:rFonts w:cs="Times New Roman;Times New Roman" w:ascii="Times New Roman;Times New Roman" w:hAnsi="Times New Roman;Times New Roman"/>
          <w:sz w:val="24"/>
          <w:szCs w:val="24"/>
        </w:rPr>
        <w:t>európskom región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Akčný plán pre potraviny a výživu na r. 2017 – 2025 bude pokračovaním spoločných aktivít a intervencií zameraných na ozdravenie výživy a postupné zlepšovania zdravia  obyvateľov S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0:00Z</dcterms:created>
  <dc:creator>Ivetka Trusková</dc:creator>
  <dc:description/>
  <dc:language>en-US</dc:language>
  <cp:lastModifiedBy>Daniela Bezegová</cp:lastModifiedBy>
  <dcterms:modified xsi:type="dcterms:W3CDTF">2017-01-31T07:40:00Z</dcterms:modified>
  <cp:revision>2</cp:revision>
  <dc:subject/>
  <dc:title/>
</cp:coreProperties>
</file>